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SUBJECT: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RATEGIC MANAGEMENT (IOBM – AD31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ate: Wednesday, 2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n-GB" w:eastAsia="en-US"/>
        </w:rPr>
      </w:pPr>
      <w:r>
        <w:rPr>
          <w:rFonts w:cs="Arial" w:ascii="Arial" w:hAnsi="Arial"/>
          <w:b/>
          <w:bCs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635</wp:posOffset>
                </wp:positionV>
                <wp:extent cx="61531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0pt" to="476.2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relevant examples, briefly explain the following concepts: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al objectives;</w:t>
      </w:r>
    </w:p>
    <w:p>
      <w:pPr>
        <w:pStyle w:val="NoSpacing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objectives;</w:t>
      </w:r>
    </w:p>
    <w:p>
      <w:pPr>
        <w:pStyle w:val="NoSpacing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ctical objectives.      </w:t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and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omponents which an organisation should                          bear in mind when drawing a mission statement. </w:t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6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ment Group Limited owns several companies in 10 different countries in   </w:t>
        <w:tab/>
        <w:t xml:space="preserve"> Africa. The company intends to diversify its area of investments into banking,        and has therefore decided to open its first Bank in Malawi. The new bank will be</w:t>
        <w:tab/>
        <w:t xml:space="preserve">           called Trust Bank. However, management is undecided on whether it should    adopt the parent company’s mission statement or it should develop a new mission statement for the bank. As a consultant, convince management                      the importance of the new Bank having its own mission statement.</w:t>
        <w:tab/>
      </w:r>
    </w:p>
    <w:p>
      <w:pPr>
        <w:pStyle w:val="NoSpacing"/>
        <w:spacing w:lineRule="auto" w:line="276"/>
        <w:ind w:left="79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main stages in the negotiation process. 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main reasons why strategy evaluation has become so important in                  today’s banking business. 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6 marks)</w:t>
      </w:r>
    </w:p>
    <w:p>
      <w:pPr>
        <w:pStyle w:val="NoSpacing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k requires an effective evaluation system for proper evaluation of</w:t>
        <w:tab/>
        <w:t xml:space="preserve"> the strategic implementation process. Stat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an                           effective evaluation system.</w:t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9 marks)</w:t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dership is said to be the ability to handle people in a manner that they give their best for the effective and efficient implementation of the organization                             strategy. Comment on the statement with respect to how leaders should        handle colleagues at workplace. </w:t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are a manager of Development Bank, one of the leading banks in the             country. The bank has been experiencing stiff competition due to your staff’s          resistance to change.  Explain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actors that cause employees to resist change and how you can address such factors in order to manage its effects and gain the support of your staff.</w:t>
        <w:tab/>
        <w:tab/>
        <w:tab/>
        <w:tab/>
        <w:t xml:space="preserve">    </w:t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hy many organizations actively involve human resource managers in the                   strategic management process.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a management specialist of a leading commercial bank in Malawi, convince management why it should align the bank’s organization structure with its corporate strategy, for the effective and efficient implementation of the later. </w:t>
        <w:tab/>
        <w:t xml:space="preserve">Giv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reasons.</w:t>
      </w:r>
    </w:p>
    <w:p>
      <w:pPr>
        <w:pStyle w:val="NoSpacing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90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 qualification examined by the Institute of Bankers in Malawi</w:t>
      <w:tab/>
      <w:t xml:space="preserve">Page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>
        <w:i w:val="false"/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oftipbox">
    <w:name w:val="bottomoftip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8:00Z</dcterms:created>
  <dc:creator>Monica Khawela</dc:creator>
  <dc:description/>
  <cp:keywords/>
  <dc:language>en-US</dc:language>
  <cp:lastModifiedBy>NGanizani</cp:lastModifiedBy>
  <dcterms:modified xsi:type="dcterms:W3CDTF">2011-10-26T09:55:00Z</dcterms:modified>
  <cp:revision>3</cp:revision>
  <dc:subject/>
  <dc:title/>
</cp:coreProperties>
</file>