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</w:rPr>
        <w:t>DIPLOMA IN BANKING EXAMIN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</w:rPr>
        <w:t>SUBJECT:  PRINCIPLES OF INVESTMENTS (IOBM – D208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ate: Sunday, 12</w:t>
      </w:r>
      <w:r>
        <w:rPr>
          <w:rFonts w:cs="Arial" w:ascii="Arial" w:hAnsi="Arial"/>
          <w:b/>
          <w:bCs/>
          <w:sz w:val="28"/>
          <w:vertAlign w:val="superscript"/>
        </w:rPr>
        <w:t>th</w:t>
      </w:r>
      <w:r>
        <w:rPr>
          <w:rFonts w:cs="Arial" w:ascii="Arial" w:hAnsi="Arial"/>
          <w:b/>
          <w:bCs/>
          <w:sz w:val="28"/>
        </w:rPr>
        <w:t xml:space="preserve"> November 2017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204470</wp:posOffset>
                </wp:positionV>
                <wp:extent cx="58959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6.1pt" to="460.4pt,1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Time Allocated: 3 hours</w:t>
      </w:r>
      <w:r>
        <w:rPr>
          <w:rFonts w:cs="Arial" w:ascii="Arial" w:hAnsi="Arial"/>
          <w:b/>
          <w:bCs/>
        </w:rPr>
        <w:tab/>
        <w:t xml:space="preserve"> (13:30 – 16:30 p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SECTION A 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swer </w:t>
      </w:r>
      <w:r>
        <w:rPr>
          <w:rFonts w:cs="Arial" w:ascii="Arial" w:hAnsi="Arial"/>
          <w:b/>
          <w:sz w:val="28"/>
          <w:szCs w:val="28"/>
          <w:u w:val="single"/>
        </w:rPr>
        <w:t>ALL</w:t>
      </w:r>
      <w:r>
        <w:rPr>
          <w:rFonts w:cs="Arial" w:ascii="Arial" w:hAnsi="Arial"/>
          <w:sz w:val="28"/>
          <w:szCs w:val="28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Briefly explain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steps you would follow to ensure that funds under your control as an investment manager are well managed. </w:t>
        <w:tab/>
        <w:tab/>
        <w:tab/>
        <w:t xml:space="preserve">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the expected return and the required rate of return.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ppose you have been given the following informa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b/>
        </w:rPr>
        <w:t>Share</w:t>
        <w:tab/>
        <w:tab/>
        <w:tab/>
        <w:tab/>
        <w:t>Bet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 Corporation A</w:t>
        <w:tab/>
        <w:tab/>
        <w:tab/>
        <w:t>2.4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Corporation B</w:t>
        <w:tab/>
        <w:tab/>
        <w:tab/>
        <w:t>0.8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ppose the Treasury bill rate is 7% and the return on the market portfolio is 12%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te the required return from  Corporation A and  Corporation 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ind w:left="576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ould Corporation B offer a higher level of return if the Treasury bill rate was 8% (assume the return on the market portfolio is still 12%). </w:t>
        <w:tab/>
        <w:tab/>
        <w:tab/>
        <w:t xml:space="preserve">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asset classes that can be included in the investment portfolio. 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cs="Arial" w:ascii="Arial" w:hAnsi="Arial"/>
          <w:b/>
        </w:rPr>
        <w:t xml:space="preserve">(Total 15 marks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hat will be the </w:t>
      </w:r>
      <w:r>
        <w:rPr>
          <w:rFonts w:cs="Arial" w:ascii="Arial" w:hAnsi="Arial"/>
          <w:bCs/>
          <w:color w:val="000000"/>
          <w:lang w:val="en" w:eastAsia="en-ZW"/>
        </w:rPr>
        <w:t xml:space="preserve">accumulated value at 31 December 2017 if </w:t>
      </w:r>
      <w:r>
        <w:rPr>
          <w:rFonts w:cs="Arial" w:ascii="Arial" w:hAnsi="Arial"/>
          <w:color w:val="000000"/>
          <w:lang w:val="en" w:eastAsia="en-ZW"/>
        </w:rPr>
        <w:t xml:space="preserve">a single amount of K10,000,000.00 is deposited on 1 January 2017 and will remain in the account until December 31, 2017. The account will earn interest at 8% per year but the interest is </w:t>
      </w:r>
      <w:r>
        <w:rPr>
          <w:rFonts w:cs="Arial" w:ascii="Arial" w:hAnsi="Arial"/>
          <w:iCs/>
          <w:color w:val="000000"/>
          <w:lang w:val="en" w:eastAsia="en-ZW"/>
        </w:rPr>
        <w:t>compounded semiannually</w:t>
      </w:r>
      <w:r>
        <w:rPr>
          <w:rFonts w:cs="Arial" w:ascii="Arial" w:hAnsi="Arial"/>
          <w:color w:val="000000"/>
          <w:lang w:val="en" w:eastAsia="en-ZW"/>
        </w:rPr>
        <w:t>. Present your answer on your timeline</w:t>
      </w:r>
      <w:r>
        <w:rPr>
          <w:rFonts w:cs="Arial" w:ascii="Arial" w:hAnsi="Arial"/>
          <w:b/>
          <w:color w:val="000000"/>
          <w:lang w:val="en" w:eastAsia="en-ZW"/>
        </w:rPr>
        <w:t xml:space="preserve">. </w:t>
      </w:r>
    </w:p>
    <w:p>
      <w:pPr>
        <w:pStyle w:val="Normal"/>
        <w:spacing w:lineRule="auto" w:line="276"/>
        <w:ind w:left="7380" w:firstLine="54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color w:val="000000"/>
          <w:lang w:val="en" w:eastAsia="en-ZW"/>
        </w:rPr>
        <w:t xml:space="preserve"> </w:t>
      </w:r>
      <w:r>
        <w:rPr>
          <w:rFonts w:cs="Arial" w:ascii="Arial" w:hAnsi="Arial"/>
          <w:i/>
          <w:color w:val="000000"/>
          <w:lang w:val="en" w:eastAsia="en-ZW"/>
        </w:rPr>
        <w:t>(10 marks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Find the future value at the end of 5 years of an annual end of year deposit of K1,000,000.00 into an account paying 7% annual interest during the next 5 years. 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i/>
          <w:color w:val="000000"/>
        </w:rPr>
        <w:t>(5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 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investor contemplates two investment proposals, A and B. The investments and 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sh inflows are tabled below: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914"/>
        <w:gridCol w:w="2914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al 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al B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ar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ment of K100,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ment of K120,000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inflow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inflows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0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0</w:t>
            </w:r>
          </w:p>
        </w:tc>
      </w:tr>
    </w:tbl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ab/>
        <w:t xml:space="preserve">Compare by the use of Net Present Value for choosing between two alternatives if the cost of capital is 12% per annum. </w:t>
        <w:tab/>
        <w:tab/>
        <w:tab/>
        <w:t xml:space="preserve"> </w:t>
      </w:r>
      <w:r>
        <w:rPr>
          <w:rFonts w:cs="Arial" w:ascii="Arial" w:hAnsi="Arial"/>
          <w:i/>
        </w:rPr>
        <w:t>(10 marks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iscuss the terms Net Present Values (NPV) and Internal Rate of Return (IRR) and their decision criteria.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</w:rPr>
        <w:t>ANY TWO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iscuss financial system.  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Menti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non-marketable financial instruments under the category of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Primary Securities          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ndirect Securities            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(3 mark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Briefly describ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roles performed by financial intermediaries in accomplishing process </w:t>
        <w:tab/>
        <w:t xml:space="preserve">of financial intermediation.  </w:t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 xml:space="preserve"> (6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Calculate the maturity value of NCD (negotiable Certificate of Deposit) given an investment of K5,900,000 for 270 days at the rate of 13.5%.</w:t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 xml:space="preserve">  (Total 20 mark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ne of the roles of the Central Bank is to control the supply of money in circula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</w:rPr>
        <w:t xml:space="preserve">Mentio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omponents of money supply.   </w:t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12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iscuss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policy tools that the reserve bank uses to control the Supply of money. 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9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9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iefly explain the following money market invest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76"/>
        <w:ind w:left="1080" w:hanging="180"/>
        <w:jc w:val="both"/>
        <w:rPr/>
      </w:pPr>
      <w:r>
        <w:rPr>
          <w:rFonts w:cs="Arial" w:ascii="Arial" w:hAnsi="Arial"/>
        </w:rPr>
        <w:t xml:space="preserve">Repurchase agreement    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 xml:space="preserve"> (4 marks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76"/>
        <w:ind w:left="1080" w:hanging="1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gotiable Certificate of Deposit  (NCD)  </w:t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QUESTION 7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Give a detailed discussion on the following terms which are commonly used in the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cial system;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Capital Market Lin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276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Security Market Lin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276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Stock Exchang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276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gional Exchange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trategic management recommends scanning of the macroeconomic environment and the industry environment by the investors before investing in company shares. Explain in detail the advantage of scanning these two environments. </w:t>
      </w:r>
      <w:r>
        <w:rPr>
          <w:rFonts w:cs="Arial" w:ascii="Arial" w:hAnsi="Arial"/>
          <w:i/>
        </w:rPr>
        <w:t>(10 marks)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ist and explain the fundamental principles of investment.</w:t>
        <w:tab/>
        <w:tab/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Give two conditions that would apply for a market to be considered informational efficient.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4 marks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360"/>
      </w:pPr>
      <w:rPr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3399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kimlinksunlinked">
    <w:name w:val="skimlinks-unlinke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4">
    <w:name w:val="text4"/>
    <w:basedOn w:val="Normal"/>
    <w:qFormat/>
    <w:pPr>
      <w:spacing w:before="280" w:after="280"/>
      <w:jc w:val="center"/>
    </w:pPr>
    <w:rPr>
      <w:b/>
      <w:bCs/>
      <w:color w:val="0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05:00Z</dcterms:created>
  <dc:creator>bankers</dc:creator>
  <dc:description/>
  <cp:keywords/>
  <dc:language>en-US</dc:language>
  <cp:lastModifiedBy>Lyness Nkungula</cp:lastModifiedBy>
  <cp:lastPrinted>2017-02-28T15:57:00Z</cp:lastPrinted>
  <dcterms:modified xsi:type="dcterms:W3CDTF">2017-11-08T12:05:00Z</dcterms:modified>
  <cp:revision>2</cp:revision>
  <dc:subject/>
  <dc:title> </dc:title>
</cp:coreProperties>
</file>