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251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E OF BANKERS IN MALAW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E IN BANKING EXAMINATION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:</w:t>
        <w:tab/>
        <w:t xml:space="preserve"> INTRODUCTION TO ECONOMICS (IOBM-C106)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spacing w:lineRule="auto" w:line="312"/>
        <w:jc w:val="both"/>
        <w:rPr/>
      </w:pPr>
      <w:r>
        <w:rPr>
          <w:rFonts w:cs="Arial" w:ascii="Arial" w:hAnsi="Arial"/>
          <w:b/>
        </w:rPr>
        <w:t>DATE: Sunday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 2007</w:t>
      </w:r>
    </w:p>
    <w:p>
      <w:pPr>
        <w:pStyle w:val="Normal"/>
        <w:pBdr>
          <w:bottom w:val="single" w:sz="12" w:space="1" w:color="000000"/>
        </w:pBdr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 Allocated: 3 hours (13:30 to 16:30 pm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ead the instructions on the cover of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Arial" w:ascii="Arial" w:hAnsi="Arial"/>
        </w:rPr>
        <w:t>2</w:t>
        <w:tab/>
        <w:t xml:space="preserve">This paper contains </w:t>
      </w:r>
      <w:r>
        <w:rPr>
          <w:rFonts w:cs="Arial" w:ascii="Arial" w:hAnsi="Arial"/>
          <w:b/>
        </w:rPr>
        <w:t xml:space="preserve">TWO </w:t>
      </w:r>
      <w:r>
        <w:rPr>
          <w:rFonts w:cs="Arial" w:ascii="Arial" w:hAnsi="Arial"/>
        </w:rPr>
        <w:t>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Arial" w:ascii="Arial" w:hAnsi="Arial"/>
        </w:rPr>
        <w:t>3</w:t>
        <w:tab/>
        <w:t xml:space="preserve">Section A consists of 3 questions.  Answer </w:t>
      </w:r>
      <w:r>
        <w:rPr>
          <w:rFonts w:cs="Arial" w:ascii="Arial" w:hAnsi="Arial"/>
          <w:b/>
        </w:rPr>
        <w:t>ALL</w:t>
      </w:r>
      <w:r>
        <w:rPr>
          <w:rFonts w:cs="Arial" w:ascii="Arial" w:hAnsi="Arial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720" w:hanging="720"/>
        <w:rPr/>
      </w:pPr>
      <w:r>
        <w:rPr>
          <w:rFonts w:cs="Arial" w:ascii="Arial" w:hAnsi="Arial"/>
        </w:rPr>
        <w:t>4</w:t>
        <w:tab/>
        <w:t xml:space="preserve">Section B consists of 4 questions.  Answer any </w:t>
      </w:r>
      <w:r>
        <w:rPr>
          <w:rFonts w:cs="Arial" w:ascii="Arial" w:hAnsi="Arial"/>
          <w:b/>
        </w:rPr>
        <w:t xml:space="preserve">TWO </w:t>
      </w:r>
      <w:r>
        <w:rPr>
          <w:rFonts w:cs="Arial" w:ascii="Arial" w:hAnsi="Arial"/>
        </w:rPr>
        <w:t>questions.  All parts of a question chosen to be answered should be attemp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ach question carries a maximum of 20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nsure that your illustrations, graphs, diagrams, tables and calculations are clearly presen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O NOT open this question paper until instructed to do so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 (60 marks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</w:rPr>
        <w:t>Answer any ALL questions only from this section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1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a)</w:t>
        <w:tab/>
        <w:t>Define the law of diminishing marginal utility?</w:t>
        <w:tab/>
        <w:tab/>
        <w:tab/>
        <w:t xml:space="preserve">     </w:t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given the following schedules indicating marginal utility (MU), price (P) and quantities demanded for products X and Y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00"/>
        <w:gridCol w:w="1422"/>
        <w:gridCol w:w="1506"/>
        <w:gridCol w:w="1439"/>
        <w:gridCol w:w="1383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X/P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/P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)</w:t>
        <w:tab/>
        <w:t>Determine the price for each product, X and Y.</w:t>
        <w:tab/>
        <w:tab/>
        <w:t xml:space="preserve">   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i)</w:t>
        <w:tab/>
        <w:t>What is the total utility attained by the individual from consuming products X and Y at equilibrium?</w:t>
        <w:tab/>
        <w:tab/>
        <w:tab/>
        <w:tab/>
        <w:t xml:space="preserve">     </w:t>
      </w:r>
      <w:r>
        <w:rPr>
          <w:rFonts w:cs="Arial" w:ascii="Arial" w:hAnsi="Arial"/>
          <w:b/>
          <w:i/>
        </w:rPr>
        <w:t>(6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w much money should an individual have at the equilibrium point?</w:t>
      </w:r>
    </w:p>
    <w:p>
      <w:pPr>
        <w:pStyle w:val="Normal"/>
        <w:tabs>
          <w:tab w:val="clear" w:pos="720"/>
          <w:tab w:val="left" w:pos="7200" w:leader="none"/>
        </w:tabs>
        <w:spacing w:lineRule="auto" w:line="312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clear" w:pos="720"/>
          <w:tab w:val="left" w:pos="7200" w:leader="none"/>
        </w:tabs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v)</w:t>
        <w:tab/>
        <w:t>If the price of product Y decreases by K1, compute the new consumption equilibrium point.</w:t>
        <w:tab/>
        <w:t xml:space="preserve">   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2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 xml:space="preserve">Explain five differences between perfect competition and imperfect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>competition.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12"/>
        <w:ind w:left="720" w:hanging="720"/>
        <w:rPr/>
      </w:pPr>
      <w:r>
        <w:rPr>
          <w:rFonts w:cs="Arial" w:ascii="Arial" w:hAnsi="Arial"/>
          <w:b/>
          <w:iCs/>
        </w:rPr>
        <w:t xml:space="preserve">Explain how the following costs of production will </w:t>
      </w:r>
      <w:r>
        <w:rPr>
          <w:rFonts w:cs="Arial" w:ascii="Arial" w:hAnsi="Arial"/>
          <w:iCs/>
        </w:rPr>
        <w:t>change if output increased.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ariable costs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verage fixed costs 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Total fixed costs</w:t>
        <w:tab/>
      </w:r>
      <w:r>
        <w:rPr>
          <w:rFonts w:cs="Arial" w:ascii="Arial" w:hAnsi="Arial"/>
        </w:rPr>
        <w:tab/>
        <w:tab/>
        <w:tab/>
        <w:tab/>
        <w:t xml:space="preserve">             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3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rFonts w:cs="Arial" w:ascii="Arial" w:hAnsi="Arial"/>
        </w:rPr>
        <w:t>(a)</w:t>
        <w:tab/>
        <w:t>Define the term “factors of production”.</w:t>
        <w:tab/>
        <w:tab/>
        <w:tab/>
        <w:tab/>
        <w:t xml:space="preserve">   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2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table shows the daily output, price and costs of a small scale bakery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(Scones produced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 per Scone (K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s ( K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alculate the bakery’s total revenue and total profits at each level of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" w:hAnsi="Arial"/>
        </w:rPr>
        <w:t xml:space="preserve">output.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What is the total profit maximization level of output?</w:t>
        <w:tab/>
        <w:t xml:space="preserve">                </w:t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ii)</w:t>
        <w:tab/>
        <w:t>Explain the U-shape of the long run average cost curve.</w:t>
        <w:tab/>
        <w:t xml:space="preserve">  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 (40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Answer any TWO questions from this section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4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List five characteristics of money.</w:t>
        <w:tab/>
        <w:tab/>
        <w:tab/>
        <w:tab/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b) </w:t>
        <w:tab/>
        <w:t>The Reserve Bank of Malawi (RBM) recently reduced the Bank rate from 20% to 17.5%.  With the aid of the aggregate demand-supply framework, explain ways in which such a policy decision would stimulate economic activity in Malawi.</w:t>
        <w:tab/>
        <w:tab/>
        <w:tab/>
      </w:r>
      <w:r>
        <w:rPr>
          <w:rFonts w:cs="Arial" w:ascii="Arial" w:hAnsi="Arial"/>
          <w:b/>
        </w:rPr>
        <w:t xml:space="preserve">  </w:t>
        <w:tab/>
        <w:tab/>
        <w:tab/>
        <w:tab/>
        <w:t xml:space="preserve">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ind w:left="720" w:hanging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(c) </w:t>
        <w:tab/>
        <w:t xml:space="preserve">Suppose the Malawi Government is running a fiscal deficit, explain two ways in which the Government could finance such as deficit. 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iCs/>
        </w:rPr>
        <w:t xml:space="preserve">  </w:t>
      </w:r>
      <w:r>
        <w:rPr>
          <w:rFonts w:cs="Arial" w:ascii="Arial" w:hAnsi="Arial"/>
          <w:b/>
          <w:iCs/>
        </w:rPr>
        <w:tab/>
        <w:t xml:space="preserve">  </w:t>
      </w:r>
      <w:r>
        <w:rPr>
          <w:rFonts w:cs="Arial" w:ascii="Arial" w:hAnsi="Arial"/>
          <w:b/>
          <w:i/>
        </w:rPr>
        <w:t>(5 marks)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5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the difference between money market and capital market.</w:t>
        <w:tab/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10" w:leader="none"/>
        </w:tabs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ion one example of a money market and one example of a capital market in Malawi.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12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table below shows data on the rate of interest on Government Treasury Bills (TBs) and the price of shares on the Malawi Stock Exchange for the past five months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 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 of shar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20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20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20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0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200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0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1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ment on the relationship between the TB Rate and the price of shares for the past five months.</w:t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ab/>
        <w:t xml:space="preserve">  </w:t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i)</w:t>
        <w:tab/>
        <w:t>Suggest one reason why the TB Rate could be declining.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d)</w:t>
        <w:tab/>
        <w:t>Explain two ways in which the Reserve Bank of Malawi conducts its monetary policy.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 xml:space="preserve"> </w:t>
        <w:tab/>
        <w:t xml:space="preserve">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6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a) (i)</w:t>
        <w:tab/>
        <w:t xml:space="preserve">Explain four factors that tend to influence exchange rates.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i/>
          <w:iCs/>
        </w:rPr>
        <w:t>(5 marks)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1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disadvantages of floating exchange rates.                   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i/>
          <w:iCs/>
        </w:rPr>
        <w:t>(5 marks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645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RA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3002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342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FIG 1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7535</wp:posOffset>
                </wp:positionH>
                <wp:positionV relativeFrom="paragraph">
                  <wp:posOffset>13208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880">
                              <a:moveTo>
                                <a:pt x="0" y="0"/>
                              </a:moveTo>
                              <a:cubicBezTo>
                                <a:pt x="570" y="840"/>
                                <a:pt x="1140" y="1680"/>
                                <a:pt x="1620" y="2160"/>
                              </a:cubicBezTo>
                              <a:cubicBezTo>
                                <a:pt x="2100" y="2640"/>
                                <a:pt x="2670" y="2760"/>
                                <a:pt x="2880" y="28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880" path="m0,0c570,840,1140,1680,1620,2160c2100,2640,2670,2760,2880,2880e" stroked="t" o:allowincell="f" style="position:absolute;margin-left:247.05pt;margin-top:10.4pt;width:143.95pt;height:14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1943100" cy="25146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960">
                              <a:moveTo>
                                <a:pt x="3060" y="0"/>
                              </a:moveTo>
                              <a:cubicBezTo>
                                <a:pt x="2955" y="300"/>
                                <a:pt x="2850" y="600"/>
                                <a:pt x="2340" y="1260"/>
                              </a:cubicBezTo>
                              <a:cubicBezTo>
                                <a:pt x="1830" y="1920"/>
                                <a:pt x="390" y="3510"/>
                                <a:pt x="0" y="3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960" path="m3060,0c2955,300,2850,600,2340,1260c1830,1920,390,3510,0,3960e" stroked="t" o:allowincell="f" style="position:absolute;margin-left:189pt;margin-top:0.1pt;width:152.95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AD3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General Price Level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297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2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C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18288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700">
                              <a:moveTo>
                                <a:pt x="0" y="0"/>
                              </a:moveTo>
                              <a:cubicBezTo>
                                <a:pt x="300" y="585"/>
                                <a:pt x="600" y="1170"/>
                                <a:pt x="1080" y="1620"/>
                              </a:cubicBezTo>
                              <a:cubicBezTo>
                                <a:pt x="1560" y="2070"/>
                                <a:pt x="2580" y="2520"/>
                                <a:pt x="288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700" path="m0,0c300,585,600,1170,1080,1620c1560,2070,2580,2520,2880,2700e" stroked="t" o:allowincell="f" style="position:absolute;margin-left:189pt;margin-top:12.4pt;width:143.9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>P3</w:t>
        <w:tab/>
        <w:t xml:space="preserve">    </w:t>
        <w:tab/>
        <w:t xml:space="preserve">          AD2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79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7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AD1</w:t>
        <w:tab/>
      </w:r>
    </w:p>
    <w:p>
      <w:pPr>
        <w:pStyle w:val="Normal"/>
        <w:tabs>
          <w:tab w:val="clear" w:pos="720"/>
          <w:tab w:val="left" w:pos="0" w:leader="none"/>
          <w:tab w:val="left" w:pos="3255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11963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4.2pt" to="324pt,-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139700</wp:posOffset>
                </wp:positionV>
                <wp:extent cx="13716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520">
                              <a:moveTo>
                                <a:pt x="0" y="0"/>
                              </a:moveTo>
                              <a:cubicBezTo>
                                <a:pt x="90" y="240"/>
                                <a:pt x="180" y="480"/>
                                <a:pt x="540" y="900"/>
                              </a:cubicBezTo>
                              <a:cubicBezTo>
                                <a:pt x="900" y="1320"/>
                                <a:pt x="1890" y="2250"/>
                                <a:pt x="21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520" path="m0,0c90,240,180,480,540,900c900,1320,1890,2250,2160,2520e" stroked="t" o:allowincell="f" style="position:absolute;margin-left:166.05pt;margin-top:11pt;width:107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B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34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23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A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5pt" to="207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19964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57.2pt" to="189pt,-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2819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2.2pt" to="234pt,-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2819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2.2pt" to="234pt,-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5pt" to="206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9pt" to="12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6pt" to="234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AD3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AD2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RAS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3543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404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AD1  </w:t>
        <w:tab/>
        <w:t xml:space="preserve">   </w:t>
        <w:tab/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</w:t>
        <w:tab/>
        <w:t xml:space="preserve">    0</w:t>
        <w:tab/>
        <w:t xml:space="preserve">                    </w:t>
        <w:tab/>
        <w:t xml:space="preserve">       </w:t>
        <w:tab/>
        <w:tab/>
      </w:r>
    </w:p>
    <w:p>
      <w:pPr>
        <w:pStyle w:val="Normal"/>
        <w:tabs>
          <w:tab w:val="clear" w:pos="720"/>
          <w:tab w:val="left" w:pos="39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Y1</w:t>
        <w:tab/>
        <w:t xml:space="preserve">     Y2          Y3</w:t>
      </w:r>
    </w:p>
    <w:p>
      <w:pPr>
        <w:pStyle w:val="Normal"/>
        <w:tabs>
          <w:tab w:val="clear" w:pos="720"/>
          <w:tab w:val="left" w:pos="396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Real National Incom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ind w:left="720" w:right="-87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figure above shows shifts of aggregate demand and shifts of the supply curve for goods and services in the Malawi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RAS: Stands for long run aggregate suppl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RAS: Stands for short run aggregate supply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1 to P3: Shows price at different level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1 to AD3: Shows shifts of aggregate dem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ing the graph answer the following questions: 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12"/>
        <w:ind w:left="720" w:right="-87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how depreciation of the exchange rate for the Malawi Kwacha would contribute to the shift of aggregate demand for AD2 to AD3.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ab/>
        <w:tab/>
        <w:tab/>
        <w:tab/>
        <w:tab/>
        <w:tab/>
        <w:tab/>
        <w:tab/>
        <w:tab/>
        <w:tab/>
        <w:tab/>
        <w:t>(5 marks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12"/>
        <w:ind w:left="720" w:right="-87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how reduction in direct or indirect taxes will also contribute in shift of aggregate demand from AD1 to AD3.</w:t>
        <w:tab/>
        <w:tab/>
        <w:tab/>
        <w:tab/>
        <w:t xml:space="preserve">       </w:t>
      </w:r>
      <w:r>
        <w:rPr>
          <w:rFonts w:cs="Arial" w:ascii="Arial" w:hAnsi="Arial"/>
          <w:b/>
          <w:i/>
          <w:iCs/>
        </w:rPr>
        <w:t>(5 marks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: 7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12"/>
        <w:ind w:left="720" w:right="-874" w:hanging="720"/>
        <w:jc w:val="both"/>
        <w:rPr/>
      </w:pPr>
      <w:r>
        <w:rPr>
          <w:rFonts w:cs="Arial" w:ascii="Arial" w:hAnsi="Arial"/>
          <w:iCs/>
        </w:rPr>
        <w:t>Nanyoni</w:t>
      </w:r>
      <w:r>
        <w:rPr>
          <w:rFonts w:cs="Arial" w:ascii="Arial" w:hAnsi="Arial"/>
        </w:rPr>
        <w:t xml:space="preserve"> deposited K200,000 in a two-months fixed deposit account at Nyasa Bank Limited. The nominal interest rate for such accounts at </w:t>
      </w:r>
      <w:r>
        <w:rPr>
          <w:rFonts w:cs="Arial" w:ascii="Arial" w:hAnsi="Arial"/>
          <w:i/>
          <w:iCs/>
        </w:rPr>
        <w:t>Nyasa Bank</w:t>
      </w:r>
      <w:r>
        <w:rPr>
          <w:rFonts w:cs="Arial" w:ascii="Arial" w:hAnsi="Arial"/>
        </w:rPr>
        <w:t xml:space="preserve"> is at 9% per annum. During the period of this investment, the rate of inflation is projected at 7% per annum. Take each month to have 30 days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440" w:leader="none"/>
        </w:tabs>
        <w:spacing w:lineRule="auto" w:line="312"/>
        <w:ind w:left="0" w:right="-8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the real interest earned by the investor on her investment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(6 marks)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12"/>
        <w:ind w:right="-8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ind w:left="720" w:right="-87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i)</w:t>
        <w:tab/>
        <w:t xml:space="preserve">Give two reasons why you think investors like </w:t>
      </w:r>
      <w:r>
        <w:rPr>
          <w:rFonts w:cs="Arial" w:ascii="Arial" w:hAnsi="Arial"/>
          <w:iCs/>
        </w:rPr>
        <w:t>Nanyon</w:t>
      </w:r>
      <w:r>
        <w:rPr>
          <w:rFonts w:cs="Arial" w:ascii="Arial" w:hAnsi="Arial"/>
        </w:rPr>
        <w:t xml:space="preserve">i demand to be paid interest on their investments.                                                           </w:t>
      </w:r>
      <w:r>
        <w:rPr>
          <w:rFonts w:cs="Arial" w:ascii="Arial" w:hAnsi="Arial"/>
          <w:b/>
          <w:i/>
          <w:iCs/>
        </w:rPr>
        <w:t>(4 marks)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12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does the Phillips Curve attempt to explain the relationship between inflation and unemployment.</w:t>
        <w:tab/>
        <w:tab/>
        <w:tab/>
        <w:t xml:space="preserve">              </w:t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spacing w:lineRule="auto" w:line="31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1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END OF THE EXAMINATION PAP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60"/>
        </w:tabs>
        <w:ind w:left="3960" w:hanging="720"/>
      </w:pPr>
      <w:rPr/>
    </w:lvl>
    <w:lvl w:ilvl="1">
      <w:start w:val="1"/>
      <w:numFmt w:val="lowerRoman"/>
      <w:lvlText w:val="%2)"/>
      <w:lvlJc w:val="left"/>
      <w:pPr>
        <w:tabs>
          <w:tab w:val="num" w:pos="4680"/>
        </w:tabs>
        <w:ind w:left="4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2880"/>
        </w:tabs>
        <w:ind w:left="2880" w:hanging="720"/>
      </w:pPr>
      <w:rPr>
        <w:b w:val="false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7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>
        <w:b w:val="false"/>
      </w:rPr>
    </w:lvl>
  </w:abstractNum>
  <w:abstractNum w:abstractNumId="9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11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41:00Z</dcterms:created>
  <dc:creator>Nitta N Ganizani</dc:creator>
  <dc:description/>
  <cp:keywords/>
  <dc:language>en-US</dc:language>
  <cp:lastModifiedBy>Nitta N Ganizani</cp:lastModifiedBy>
  <dcterms:modified xsi:type="dcterms:W3CDTF">2009-03-18T13:41:00Z</dcterms:modified>
  <cp:revision>1</cp:revision>
  <dc:subject/>
  <dc:title> </dc:title>
</cp:coreProperties>
</file>