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INTERNATIONAL TRADE FINANCE (IOBM – D2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Wednesday, 7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0769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pt" to="473.2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numPr>
          <w:ilvl w:val="0"/>
          <w:numId w:val="1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“Mercantilist” Theory of Trade and mention the system that replaced this theory? </w:t>
        <w:tab/>
        <w:tab/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</w:rPr>
        <w:t>5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tate Adam Smith’s Theory of trade and illustrate how countries stand to benefit from specialization.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ListParagrap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Assume you are buying a vehicle from UAE and the price quoted is US$ 5,000.00.  The US$  / Malawi Kwacha exchange rate on the day you were quoted is 1 US$ = MK 160.00</w:t>
      </w:r>
    </w:p>
    <w:p>
      <w:pPr>
        <w:pStyle w:val="ListParagraph"/>
        <w:numPr>
          <w:ilvl w:val="0"/>
          <w:numId w:val="9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e the cost of the car to you in Malawi Kwacha.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pose at the time of payment, the US$ / MWK exchange rate has risen to US$1 = MWK 180.00, calculate the additional cost of the car in Malawi Kwacha.  </w:t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effect of a strong dollar to an importer, as well as an exporter. Quantify your answer by showing your calculations.                     </w:t>
      </w:r>
      <w:r>
        <w:rPr>
          <w:rFonts w:cs="Arial" w:ascii="Arial" w:hAnsi="Arial"/>
          <w:i/>
          <w:sz w:val="24"/>
          <w:szCs w:val="24"/>
        </w:rPr>
        <w:t>(2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   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briefly, by giving examples, how the following will affect the exchange rate of a country’s currenc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hanging="720"/>
        <w:jc w:val="both"/>
        <w:rPr/>
      </w:pPr>
      <w:r>
        <w:rPr>
          <w:rFonts w:cs="Arial" w:ascii="Arial" w:hAnsi="Arial"/>
        </w:rPr>
        <w:t>Rate of inflation</w:t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720" w:hanging="720"/>
        <w:jc w:val="both"/>
        <w:rPr/>
      </w:pPr>
      <w:r>
        <w:rPr>
          <w:rFonts w:cs="Arial" w:ascii="Arial" w:hAnsi="Arial"/>
        </w:rPr>
        <w:t>Leads and lags</w:t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720"/>
        <w:jc w:val="both"/>
        <w:rPr/>
      </w:pPr>
      <w:r>
        <w:rPr>
          <w:rFonts w:cs="Arial" w:ascii="Arial" w:hAnsi="Arial"/>
        </w:rPr>
        <w:t>Economic position</w:t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720"/>
        <w:jc w:val="both"/>
        <w:rPr/>
      </w:pPr>
      <w:r>
        <w:rPr>
          <w:rFonts w:cs="Arial" w:ascii="Arial" w:hAnsi="Arial"/>
        </w:rPr>
        <w:t>Hot money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(3 marks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720"/>
        <w:jc w:val="both"/>
        <w:rPr/>
      </w:pPr>
      <w:r>
        <w:rPr>
          <w:rFonts w:cs="Arial" w:ascii="Arial" w:hAnsi="Arial"/>
        </w:rPr>
        <w:t xml:space="preserve">Hedging.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(3 marks)</w:t>
      </w:r>
    </w:p>
    <w:p>
      <w:pPr>
        <w:pStyle w:val="Normal"/>
        <w:spacing w:lineRule="auto" w:line="276"/>
        <w:ind w:left="6840" w:first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information relates to transactions in a treasury section of a bank on 27 February 2012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ought £250,000 @ 280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old US$120,000 @ 175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old £100,000 @ 290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ought US$25,000 @ 170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ummarise the information above by preparing a deal blotter showing the closing positions for each foreign currency. </w:t>
        <w:tab/>
        <w:tab/>
        <w:tab/>
        <w:tab/>
        <w:t xml:space="preserve">    </w:t>
        <w:tab/>
        <w:t xml:space="preserve">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plain the risk exposure to the bank created by the transactions.</w:t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escrib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payment mechanisms in international trade. </w:t>
        <w:tab/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ListParagrap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Define a Bankers Acceptance.</w:t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(3 marks)</w:t>
      </w:r>
    </w:p>
    <w:p>
      <w:pPr>
        <w:pStyle w:val="ListParagraph"/>
        <w:ind w:left="7200" w:hanging="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advantages and disadvantages for the use of advance payments</w:t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>(4 marks)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fine a documentary collection. Mention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different ways in which documentary collections are carried out.</w:t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State the difference between confirmed irrevocable letter of credit and unconfirmed irrevocable letter of credit.  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ind w:left="720" w:right="-1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ary collection states that banks act as post office; that is, they facilitate the safe receipt of documents by the importer and the reciprocal receipt of payment by the exporter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8222" w:hanging="786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stantiate the statement above by drawing a diagram of the modus operandi.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8080" w:hanging="7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dentify and define the roles of the parties involved.                                               </w:t>
      </w:r>
      <w:r>
        <w:rPr>
          <w:rFonts w:cs="Arial" w:ascii="Arial" w:hAnsi="Arial"/>
          <w:i/>
        </w:rPr>
        <w:t>(10 marks)</w:t>
      </w:r>
    </w:p>
    <w:p>
      <w:pPr>
        <w:pStyle w:val="ListParagrap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ovide the sequence of steps in the process from the point of contract of sale between importer and exporter up to the final point of payment receipt by the exporter.</w:t>
        <w:tab/>
        <w:tab/>
        <w:tab/>
        <w:tab/>
        <w:tab/>
        <w:t xml:space="preserve">                                                 </w:t>
      </w:r>
      <w:r>
        <w:rPr>
          <w:rFonts w:cs="Arial" w:ascii="Arial" w:hAnsi="Arial"/>
          <w:i/>
        </w:rPr>
        <w:t>(7 marks)</w:t>
      </w:r>
    </w:p>
    <w:p>
      <w:pPr>
        <w:pStyle w:val="Normal"/>
        <w:spacing w:lineRule="auto" w:line="276"/>
        <w:ind w:left="6300" w:right="-180" w:firstLine="1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b/>
        </w:rPr>
        <w:t xml:space="preserve">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Makwasa Tea Association, a company based in Malawi has entered into agreement to sell tea to Mc Gregor Industries, a company based in Sweden.  The Finance Manager for Makwasa has approached you as a bank manager to express the concerns he has on the assurance that the importer will pay for the goods and that losses due to foreign exchange movements are minimized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vise the finance manager on how payment can be guaranteed using a letter of credit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Note: </w:t>
      </w:r>
      <w:r>
        <w:rPr>
          <w:rFonts w:cs="Arial" w:ascii="Arial" w:hAnsi="Arial"/>
          <w:bCs/>
        </w:rPr>
        <w:t>Assumption should be made that the Finance Manager has no knowledge of International Trade operations.</w:t>
        <w:tab/>
      </w:r>
      <w:r>
        <w:rPr>
          <w:rFonts w:cs="Arial" w:ascii="Arial" w:hAnsi="Arial"/>
          <w:bCs/>
          <w:i/>
        </w:rPr>
        <w:t xml:space="preserve">     </w:t>
        <w:tab/>
        <w:t xml:space="preserve">    </w:t>
        <w:tab/>
        <w:tab/>
        <w:tab/>
        <w:tab/>
        <w:t xml:space="preserve">     (7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(b)</w:t>
        <w:tab/>
        <w:t xml:space="preserve">Describe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  <w:bCs/>
        </w:rPr>
        <w:t xml:space="preserve"> ways in which the Finance Manager can minimize losses due to movement in exchange rates.</w:t>
        <w:tab/>
        <w:tab/>
        <w:tab/>
      </w:r>
      <w:r>
        <w:rPr>
          <w:rFonts w:cs="Arial" w:ascii="Arial" w:hAnsi="Arial"/>
          <w:bCs/>
          <w:i/>
        </w:rPr>
        <w:t xml:space="preserve">   </w:t>
        <w:tab/>
        <w:tab/>
        <w:tab/>
        <w:t xml:space="preserve">      (6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c)</w:t>
        <w:tab/>
        <w:t>Bangula Cotton Limited has an export credit insurance cover on cotton which is exported to Britain.  The premium is charged as follows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Arial" w:ascii="Arial" w:hAnsi="Arial"/>
          <w:bCs/>
        </w:rPr>
        <w:t>(i)</w:t>
        <w:tab/>
        <w:t>A fixed amount of 30 tambala for every K1, 000 worth of cotton shipped in the previous year.</w:t>
      </w:r>
    </w:p>
    <w:p>
      <w:pPr>
        <w:pStyle w:val="Normal"/>
        <w:autoSpaceDE w:val="false"/>
        <w:ind w:left="144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ii)</w:t>
        <w:tab/>
        <w:t>A variable amount of 0.4% payable monthly on value of cotton exports declared that month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lculate the premium payable by Bangula for 2007 to the insurance company given the following statistics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tal export value of cotton year 2006:</w:t>
        <w:tab/>
        <w:t>MK215, 000,00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07 export values</w:t>
        <w:tab/>
        <w:tab/>
        <w:t>June</w:t>
        <w:tab/>
        <w:t>:</w:t>
        <w:tab/>
        <w:t>MK 36,000,00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July</w:t>
        <w:tab/>
        <w:t>:</w:t>
        <w:tab/>
        <w:t>MK 29,000,00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August:</w:t>
        <w:tab/>
        <w:t>MK 41,000,00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September:</w:t>
        <w:tab/>
        <w:t>MK 38,000,00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ab/>
        <w:tab/>
        <w:tab/>
        <w:tab/>
        <w:t>October:</w:t>
        <w:tab/>
        <w:t>MK 52,000,000</w:t>
        <w:tab/>
        <w:tab/>
        <w:t xml:space="preserve">     </w:t>
      </w:r>
      <w:r>
        <w:rPr>
          <w:rFonts w:cs="Arial" w:ascii="Arial" w:hAnsi="Arial"/>
          <w:bCs/>
          <w:i/>
        </w:rPr>
        <w:t>(7 marks)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</w:t>
        <w:tab/>
        <w:t xml:space="preserve">   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 w:before="240" w:after="0"/>
        <w:ind w:right="-27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iscuss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factors that would determine a countries exchange rate.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xplain how balance of payments would affect a country’s exchange rate.</w:t>
      </w:r>
    </w:p>
    <w:p>
      <w:pPr>
        <w:pStyle w:val="Normal"/>
        <w:spacing w:lineRule="auto" w:line="276"/>
        <w:ind w:left="7740" w:firstLine="18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ention and explain the documents required by authorized dealer banks in order to approve application to pay for imports. </w:t>
        <w:tab/>
        <w:tab/>
        <w:tab/>
        <w:tab/>
      </w:r>
      <w:r>
        <w:rPr>
          <w:rFonts w:cs="Arial" w:ascii="Arial" w:hAnsi="Arial"/>
          <w:i/>
        </w:rPr>
        <w:t xml:space="preserve">    (10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hat is export credit insurance and on what basis is the insurance premium calculated? </w:t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ind w:left="57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Describe the procedures and steps in the establishment of a documentary letter of credit.    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  <w:r>
        <w:rPr>
          <w:rFonts w:cs="Arial" w:ascii="Arial" w:hAnsi="Arial"/>
        </w:rPr>
        <w:tab/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Describ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payment methods and list the advantages of such payment methods to the exporter.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(5 marks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  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72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72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545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i w:val="false"/>
      <w:sz w:val="24"/>
      <w:szCs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4:00Z</dcterms:created>
  <dc:creator>bankers</dc:creator>
  <dc:description/>
  <cp:keywords/>
  <dc:language>en-US</dc:language>
  <cp:lastModifiedBy>NGanizani</cp:lastModifiedBy>
  <cp:lastPrinted>2012-10-20T12:14:00Z</cp:lastPrinted>
  <dcterms:modified xsi:type="dcterms:W3CDTF">2012-10-20T10:14:00Z</dcterms:modified>
  <cp:revision>3</cp:revision>
  <dc:subject/>
  <dc:title> </dc:title>
</cp:coreProperties>
</file>