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UBJECT: INTERNATIONAL TRADE FINANCE (IOBM - D2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atur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1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  <w:tab/>
      </w:r>
      <w:r>
        <w:rPr>
          <w:rFonts w:cs="Arial" w:ascii="Arial" w:hAnsi="Arial"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ECTION A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>(6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In what way can a stand-by letter of credit be used as a bid guarantee?  In your answer, compare the two by spelling out similarities, from the point of application up to the maturity or payment under the stand-by L/C or bid guarantee.  Use relevant diagrams and tables to explain your answer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</w:rPr>
        <w:t>(15 marks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>Explain the “Mercantilist Theory” of trade and mention the system that replaced this theory?</w:t>
        <w:tab/>
        <w:tab/>
        <w:tab/>
        <w:tab/>
      </w:r>
      <w:r>
        <w:rPr>
          <w:rFonts w:cs="Arial" w:ascii="Arial" w:hAnsi="Arial"/>
          <w:bCs/>
          <w:i/>
        </w:rPr>
        <w:t xml:space="preserve">     </w:t>
        <w:tab/>
        <w:tab/>
        <w:t xml:space="preserve">      (5 marks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>Assume you are buying a car from the United States of America.  The price quoted to you is US$5,000.  The US$/MWK exchange rate on the day you were quoted the car was 1 US$ = MK140.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  <w:t>(i)</w:t>
        <w:tab/>
        <w:t>Calculate the cost of the car to you in Malawi.</w:t>
        <w:tab/>
        <w:tab/>
      </w:r>
      <w:r>
        <w:rPr>
          <w:rFonts w:cs="Arial" w:ascii="Arial" w:hAnsi="Arial"/>
          <w:bCs/>
          <w:i/>
        </w:rPr>
        <w:t xml:space="preserve">      (2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144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ii)</w:t>
        <w:tab/>
        <w:t>Suppose at the time of paying for the car, the US$/MWK exchange rate is now US$1 = MWK145.  Calculate the new cost of the car in Malawi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ind w:left="144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144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iii)</w:t>
        <w:tab/>
        <w:t>Explain the effect of a strong dollar to you as an importer, as well as to an exporter. Quantify your answer by showing your calculations</w:t>
        <w:tab/>
        <w:tab/>
        <w:tab/>
      </w:r>
      <w:r>
        <w:rPr>
          <w:rFonts w:cs="Arial" w:ascii="Arial" w:hAnsi="Arial"/>
          <w:bCs/>
          <w:i/>
        </w:rPr>
        <w:t xml:space="preserve">     </w:t>
        <w:tab/>
        <w:tab/>
        <w:t xml:space="preserve">              </w:t>
        <w:tab/>
        <w:t xml:space="preserve">      (2 marks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c )</w:t>
        <w:tab/>
        <w:t>Explain how a fixed exchange rate system works, by giving an example of the Malawi Kwacha and the United States Dollar (US$).  Assume MWK is a freely convertible currency.</w:t>
        <w:tab/>
        <w:t xml:space="preserve">            </w:t>
        <w:tab/>
      </w:r>
      <w:r>
        <w:rPr>
          <w:rFonts w:cs="Arial" w:ascii="Arial" w:hAnsi="Arial"/>
          <w:bCs/>
          <w:i/>
        </w:rPr>
        <w:t xml:space="preserve">     </w:t>
        <w:tab/>
        <w:tab/>
        <w:t xml:space="preserve">      (4 marks)</w:t>
        <w:tab/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ind w:left="540" w:hanging="529"/>
        <w:jc w:val="both"/>
        <w:rPr/>
      </w:pPr>
      <w:r>
        <w:rPr>
          <w:rFonts w:cs="Arial" w:ascii="Arial" w:hAnsi="Arial"/>
          <w:sz w:val="24"/>
          <w:szCs w:val="24"/>
        </w:rPr>
        <w:t>(a)</w:t>
        <w:tab/>
        <w:t xml:space="preserve">Describe the </w:t>
      </w:r>
      <w:r>
        <w:rPr>
          <w:rFonts w:cs="Arial" w:ascii="Arial" w:hAnsi="Arial"/>
          <w:b/>
          <w:sz w:val="24"/>
          <w:szCs w:val="24"/>
        </w:rPr>
        <w:t>four</w:t>
      </w:r>
      <w:r>
        <w:rPr>
          <w:rFonts w:cs="Arial" w:ascii="Arial" w:hAnsi="Arial"/>
          <w:sz w:val="24"/>
          <w:szCs w:val="24"/>
        </w:rPr>
        <w:t xml:space="preserve"> payment methods in International Trade.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540" w:hanging="529"/>
        <w:jc w:val="both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Within the Uniform Rules for Collection prepared by the International Chamber of Commerce, describe the </w:t>
      </w:r>
      <w:r>
        <w:rPr>
          <w:rFonts w:cs="Arial" w:ascii="Arial" w:hAnsi="Arial"/>
          <w:b/>
          <w:sz w:val="24"/>
          <w:szCs w:val="24"/>
        </w:rPr>
        <w:t>four articles</w:t>
      </w:r>
      <w:r>
        <w:rPr>
          <w:rFonts w:cs="Arial" w:ascii="Arial" w:hAnsi="Arial"/>
          <w:sz w:val="24"/>
          <w:szCs w:val="24"/>
        </w:rPr>
        <w:t xml:space="preserve"> related to presentation of documents in order to ensure uniform interpretation under documentary collection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>Explain how the following factors affect currency exchange rates?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  <w:t>(i)</w:t>
        <w:tab/>
        <w:t>Balance of payments.</w:t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  <w:t>(ii)</w:t>
        <w:tab/>
        <w:t>Economic growth.</w:t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lation.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litical developments.</w:t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>A US$-Malawi Kwacha exchange rate is quoted as 0.0056 indirect quotation.  Use this information to answer the following questions: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  <w:t>(i)</w:t>
        <w:tab/>
        <w:t>Convert this rate to direct quotation.</w:t>
        <w:tab/>
        <w:tab/>
        <w:tab/>
        <w:t xml:space="preserve">     </w:t>
      </w:r>
      <w:r>
        <w:rPr>
          <w:rFonts w:cs="Arial" w:ascii="Arial" w:hAnsi="Arial"/>
          <w:bCs/>
          <w:i/>
        </w:rPr>
        <w:t>(1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Spacing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ii)</w:t>
        <w:tab/>
        <w:t>How many Malawi Kwachas will as customer receive in exchange for US$2,300.00?</w:t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  <w:sz w:val="24"/>
          <w:szCs w:val="24"/>
        </w:rPr>
        <w:t>(1 marks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)</w:t>
        <w:tab/>
      </w:r>
      <w:r>
        <w:rPr>
          <w:rFonts w:cs="Arial" w:ascii="Arial" w:hAnsi="Arial"/>
          <w:bCs/>
        </w:rPr>
        <w:t xml:space="preserve">Mention </w:t>
      </w:r>
      <w:r>
        <w:rPr>
          <w:rFonts w:cs="Arial" w:ascii="Arial" w:hAnsi="Arial"/>
          <w:b/>
          <w:bCs/>
        </w:rPr>
        <w:t>one</w:t>
      </w:r>
      <w:r>
        <w:rPr>
          <w:rFonts w:cs="Arial" w:ascii="Arial" w:hAnsi="Arial"/>
          <w:bCs/>
        </w:rPr>
        <w:t xml:space="preserve"> major difference between the bid guarantee and standby letter of credit?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ind w:left="717" w:hanging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)</w:t>
      </w:r>
      <w:r>
        <w:rPr/>
        <w:tab/>
      </w: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</w:rPr>
        <w:t>three</w:t>
      </w:r>
      <w:r>
        <w:rPr>
          <w:rFonts w:cs="Arial" w:ascii="Arial" w:hAnsi="Arial"/>
        </w:rPr>
        <w:t xml:space="preserve"> reasons why an importer would opt to use a documentary collection rather than a documentary credit.</w:t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ECTION B</w:t>
      </w:r>
      <w:r>
        <w:rPr>
          <w:rFonts w:cs="Arial" w:ascii="Arial" w:hAnsi="Arial"/>
          <w:b/>
          <w:bCs/>
          <w:sz w:val="28"/>
          <w:szCs w:val="28"/>
        </w:rPr>
        <w:tab/>
        <w:t>(4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sw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ANY TW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questions from this section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a)</w:t>
        <w:tab/>
        <w:t xml:space="preserve">There has always been desire to integrate world economies through international trade.  However, there are still factors that impede free movement of goods and services between countries.  Briefly describe any </w:t>
      </w:r>
      <w:r>
        <w:rPr>
          <w:rFonts w:cs="Arial" w:ascii="Arial" w:hAnsi="Arial"/>
          <w:b/>
          <w:bCs/>
        </w:rPr>
        <w:t>five</w:t>
      </w:r>
      <w:r>
        <w:rPr>
          <w:rFonts w:cs="Arial" w:ascii="Arial" w:hAnsi="Arial"/>
          <w:bCs/>
        </w:rPr>
        <w:t xml:space="preserve"> of these factors.</w:t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(10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rFonts w:cs="Arial" w:ascii="Arial" w:hAnsi="Arial"/>
          <w:bCs/>
        </w:rPr>
        <w:t>(b)</w:t>
        <w:tab/>
      </w:r>
      <w:r>
        <w:rPr>
          <w:rFonts w:cs="Arial" w:ascii="Arial" w:hAnsi="Arial"/>
        </w:rPr>
        <w:t>A Malawian importer would like to import some items from South Africa.  The Financial Controller of the company comes to your bank and explains that the supplier has given a condition that he will only transact on a letter of credit terms.  The FC is not sure what an L/C is.  Advise the FC on the following:-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)  What a letter of credit is by spelling out all the elements.</w:t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</w:rPr>
        <w:t>ii)  The six main parties to an LC and their roles</w:t>
        <w:tab/>
        <w:t>.</w:t>
        <w:tab/>
        <w:t xml:space="preserve">  </w:t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 xml:space="preserve">Define a </w:t>
      </w:r>
      <w:r>
        <w:rPr>
          <w:rFonts w:cs="Arial" w:ascii="Arial" w:hAnsi="Arial"/>
          <w:bCs/>
          <w:u w:val="single"/>
        </w:rPr>
        <w:t>bill of exchange</w:t>
      </w:r>
      <w:r>
        <w:rPr>
          <w:rFonts w:cs="Arial" w:ascii="Arial" w:hAnsi="Arial"/>
          <w:bCs/>
        </w:rPr>
        <w:t>.</w:t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>Look at the figure below:  it is an example of a draft/bill of exchange.  Assuming it is a term draft, fill in the missing parts from (1) to (7), and give details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7 marks)</w:t>
      </w:r>
    </w:p>
    <w:p>
      <w:pPr>
        <w:pStyle w:val="Normal"/>
        <w:autoSpaceDE w:val="false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91440</wp:posOffset>
                </wp:positionV>
                <wp:extent cx="5715000" cy="411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7.2pt;width:449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E        (1)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_____</w:t>
      </w:r>
      <w:r>
        <w:rPr>
          <w:rFonts w:cs="Arial" w:ascii="Arial" w:hAnsi="Arial"/>
          <w:bCs/>
          <w:u w:val="single"/>
        </w:rPr>
        <w:t>(2)</w:t>
      </w:r>
      <w:r>
        <w:rPr>
          <w:rFonts w:cs="Arial" w:ascii="Arial" w:hAnsi="Arial"/>
          <w:bCs/>
        </w:rPr>
        <w:t xml:space="preserve">______ 20_____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(3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</w:t>
        <w:tab/>
        <w:tab/>
        <w:t>after date for value received pay 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O THE ORDER OF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>The sum of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$_________</w:t>
      </w:r>
      <w:r>
        <w:rPr>
          <w:rFonts w:cs="Arial" w:ascii="Arial" w:hAnsi="Arial"/>
          <w:bCs/>
          <w:u w:val="single"/>
        </w:rPr>
        <w:t>(5)</w:t>
      </w:r>
      <w:r>
        <w:rPr>
          <w:rFonts w:cs="Arial" w:ascii="Arial" w:hAnsi="Arial"/>
          <w:bCs/>
        </w:rPr>
        <w:t xml:space="preserve">________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(4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____________________________________________________ Dollar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TO:  _________</w:t>
      </w:r>
      <w:r>
        <w:rPr>
          <w:rFonts w:cs="Arial" w:ascii="Arial" w:hAnsi="Arial"/>
          <w:bCs/>
          <w:u w:val="single"/>
        </w:rPr>
        <w:t xml:space="preserve">  (6)</w:t>
      </w:r>
      <w:r>
        <w:rPr>
          <w:rFonts w:cs="Arial" w:ascii="Arial" w:hAnsi="Arial"/>
          <w:bCs/>
        </w:rPr>
        <w:t>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___________________________ </w:t>
        <w:tab/>
        <w:tab/>
        <w:tab/>
        <w:t xml:space="preserve">   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c) </w:t>
        <w:tab/>
        <w:t>Your customer who has just received a documentary bill for collection asks you the following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Will the receipt of a documentary bill for collection impact on my banking credit facilities?”  What will be your response and why?</w:t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d)</w:t>
        <w:tab/>
      </w:r>
      <w:r>
        <w:rPr>
          <w:rFonts w:cs="Arial" w:ascii="Arial" w:hAnsi="Arial"/>
          <w:color w:val="000000"/>
        </w:rPr>
        <w:t>The choice of Incoterms is affected by the way in which the goods are sent. Categorize in 2 groups, the Incoterms in line with the transport mode used.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9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(a)</w:t>
        <w:tab/>
        <w:t>Define the following terms: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Sight draft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</w:rPr>
        <w:t>Consignment</w:t>
        <w:tab/>
        <w:tab/>
        <w:tab/>
        <w:tab/>
        <w:tab/>
        <w:tab/>
        <w:t xml:space="preserve">      </w:t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>Explain how a bank draft operates to settle international trade.    (</w:t>
      </w:r>
      <w:r>
        <w:rPr>
          <w:rFonts w:cs="Arial" w:ascii="Arial" w:hAnsi="Arial"/>
          <w:bCs/>
          <w:i/>
        </w:rPr>
        <w:t>3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Spacing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(c)</w:t>
        <w:tab/>
        <w:t xml:space="preserve">Teamw, a tea producing company based in Malawi would like to export tea to Scotblend, a tea blending firm in the United Kingdom. The main bankers of Teamw are ZBS Bank of Malawi.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0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n official of ZBS Bank, advise the sales director of Teamw on how this transaction can be executed using documentary collections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Spacing"/>
        <w:ind w:left="70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(d)</w:t>
        <w:tab/>
        <w:t>A country needs exports in high volumes in order to strengthen the value of its currency.  However, there are exchange control regulations affecting exports.  Explain why a country like Malawi reinforces exchange control regulations on exports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(e)</w:t>
        <w:tab/>
        <w:t>What does the acronym SWIFT stand for?</w:t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ii)</w:t>
        <w:tab/>
        <w:t>What do the following codes stand for under SWIFT?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i)</w:t>
        <w:tab/>
        <w:t>MT 103</w:t>
      </w: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 xml:space="preserve">        (1 mark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i)</w:t>
        <w:tab/>
        <w:t>MT 205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  <w:t>(ii)</w:t>
        <w:tab/>
        <w:t>MT 210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ab/>
        <w:t>(iii)</w:t>
        <w:tab/>
        <w:t>MT 300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ab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(a)</w:t>
        <w:tab/>
        <w:t xml:space="preserve">Describe any </w:t>
      </w:r>
      <w:r>
        <w:rPr>
          <w:rFonts w:cs="Arial" w:ascii="Arial" w:hAnsi="Arial"/>
          <w:b/>
          <w:bCs/>
        </w:rPr>
        <w:t>five</w:t>
      </w:r>
      <w:r>
        <w:rPr>
          <w:rFonts w:cs="Arial" w:ascii="Arial" w:hAnsi="Arial"/>
          <w:bCs/>
        </w:rPr>
        <w:t xml:space="preserve"> roles banks play in order to bring efficiency in international trade?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ind w:left="4320"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(b) </w:t>
        <w:tab/>
        <w:t>Explain the following risks in international trade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ntry risk.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Foreign exchange risk.</w:t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Market risk.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</w:t>
      </w:r>
      <w:r>
        <w:rPr>
          <w:rFonts w:cs="Arial" w:ascii="Arial" w:hAnsi="Arial"/>
          <w:bCs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ographical risk.</w:t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mercial risk.</w:t>
        <w:tab/>
        <w:tab/>
        <w:tab/>
        <w:tab/>
        <w:tab/>
        <w:tab/>
        <w:t xml:space="preserve">     (</w:t>
      </w:r>
      <w:r>
        <w:rPr>
          <w:rFonts w:cs="Arial" w:ascii="Arial" w:hAnsi="Arial"/>
          <w:bCs/>
          <w:i/>
        </w:rPr>
        <w:t>2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760" w:firstLine="72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D OF THE EXAMINATION PAP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8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25:00Z</dcterms:created>
  <dc:creator>bankers</dc:creator>
  <dc:description/>
  <cp:keywords/>
  <dc:language>en-US</dc:language>
  <cp:lastModifiedBy>MKhawela</cp:lastModifiedBy>
  <cp:lastPrinted>2009-04-29T12:10:00Z</cp:lastPrinted>
  <dcterms:modified xsi:type="dcterms:W3CDTF">2009-04-29T10:32:00Z</dcterms:modified>
  <cp:revision>6</cp:revision>
  <dc:subject/>
  <dc:title> </dc:title>
</cp:coreProperties>
</file>