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Arial" w:ascii="Arial Narrow" w:hAnsi="Arial Narrow"/>
        </w:rPr>
        <w:drawing>
          <wp:inline distT="0" distB="0" distL="0" distR="0">
            <wp:extent cx="121856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ADVANCED 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8"/>
          <w:szCs w:val="28"/>
        </w:rPr>
        <w:t>SUBJECT: INTERNATIONAL MONETORY ECONOMICS</w:t>
      </w:r>
    </w:p>
    <w:p>
      <w:pPr>
        <w:pStyle w:val="Normal"/>
        <w:autoSpaceDE w:val="false"/>
        <w:ind w:left="720" w:firstLine="72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(IOBM – AD30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</w:rPr>
        <w:t>Date:  Sunday, 28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April 201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  <w:r>
        <w:rPr>
          <w:rFonts w:cs="Arial" w:ascii="Arial" w:hAnsi="Arial"/>
          <w:bCs/>
          <w:sz w:val="24"/>
          <w:szCs w:val="24"/>
        </w:rPr>
        <w:t xml:space="preserve"> </w:t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35</wp:posOffset>
                </wp:positionV>
                <wp:extent cx="601027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0pt" to="47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A</w:t>
        <w:tab/>
        <w:tab/>
        <w:tab/>
        <w:tab/>
        <w:tab/>
        <w:t>(6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 xml:space="preserve">ALL </w:t>
      </w:r>
      <w:r>
        <w:rPr>
          <w:rFonts w:cs="Arial" w:ascii="Arial" w:hAnsi="Arial"/>
          <w:sz w:val="24"/>
          <w:szCs w:val="24"/>
        </w:rPr>
        <w:t>questions in this se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he following concep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etton Wood Systems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Highly Indebted Poor Initiative (HIPC)</w:t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apital Flight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Explain the difference between the IMF and the World Bank. </w:t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</w:rPr>
        <w:t xml:space="preserve">four </w:t>
      </w:r>
      <w:r>
        <w:rPr>
          <w:rFonts w:cs="Arial" w:ascii="Arial" w:hAnsi="Arial"/>
          <w:sz w:val="24"/>
          <w:szCs w:val="24"/>
        </w:rPr>
        <w:t>ways through the International Monetary Fund (IMF) supports its member countries</w:t>
        <w:tab/>
        <w:t>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2 marks)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term Balance of Payment (BOP)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st three causes of BOP imbalances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difference between a current account and a capital account.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ind w:left="144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b/>
          <w:sz w:val="24"/>
          <w:szCs w:val="24"/>
        </w:rPr>
        <w:t>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guish the following term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a)</w:t>
        <w:tab/>
        <w:t xml:space="preserve">Adjustable peg and fixed exchange rate. 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b)</w:t>
        <w:tab/>
        <w:t>Monetary Base and Liquidity Reserve Requirement.</w:t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 xml:space="preserve">Cost push inflation and Demand push inflation. </w:t>
        <w:tab/>
        <w:tab/>
        <w:tab/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b/>
          <w:sz w:val="24"/>
          <w:szCs w:val="24"/>
        </w:rPr>
        <w:t>Total 15 marks)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TION B</w:t>
        <w:tab/>
        <w:tab/>
        <w:tab/>
        <w:tab/>
        <w:t>(4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 two reasons why measurement of national income is important</w:t>
        <w:tab/>
      </w:r>
      <w:r>
        <w:rPr>
          <w:rFonts w:cs="Arial" w:ascii="Arial" w:hAnsi="Arial"/>
          <w:i/>
          <w:sz w:val="24"/>
          <w:szCs w:val="24"/>
        </w:rPr>
        <w:t>.(4mark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</w:p>
    <w:p>
      <w:pPr>
        <w:pStyle w:val="Normal"/>
        <w:ind w:left="720" w:hanging="4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Explain three problems associated with measuring and interpreting Gross  Domestic Product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b/>
          <w:i/>
          <w:sz w:val="24"/>
          <w:szCs w:val="24"/>
        </w:rPr>
        <w:tab/>
      </w:r>
    </w:p>
    <w:p>
      <w:pPr>
        <w:pStyle w:val="Normal"/>
        <w:ind w:left="720" w:hanging="4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>Use the information in the table below to compute real GDP for the year 2010. Assume the base year is 2005.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ind w:left="144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8856" w:type="dxa"/>
        <w:jc w:val="left"/>
        <w:tblInd w:w="6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5"/>
        <w:gridCol w:w="1762"/>
        <w:gridCol w:w="1703"/>
        <w:gridCol w:w="1762"/>
        <w:gridCol w:w="1704"/>
      </w:tblGrid>
      <w:tr>
        <w:trPr>
          <w:trHeight w:val="585" w:hRule="atLeast"/>
        </w:trPr>
        <w:tc>
          <w:tcPr>
            <w:tcW w:w="19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0" w:hanging="7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635</wp:posOffset>
                      </wp:positionV>
                      <wp:extent cx="9525" cy="381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6.2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</w:rPr>
              <w:t>Year 2005</w:t>
              <w:tab/>
              <w:tab/>
              <w:tab/>
              <w:tab/>
              <w:t>Year 201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Produc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ti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000 Kg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K’000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anti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‘</w:t>
            </w:r>
            <w:r>
              <w:rPr>
                <w:rFonts w:cs="Arial" w:ascii="Arial" w:hAnsi="Arial"/>
                <w:sz w:val="24"/>
                <w:szCs w:val="24"/>
              </w:rPr>
              <w:t>000 Kg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c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MK’000)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bacc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tto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ga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term financial liberalization.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three examples of financial liberalization policies. </w:t>
        <w:tab/>
        <w:tab/>
        <w:tab/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ntly, the most banks in Malawi experienced serious liquidity problems.</w:t>
      </w:r>
    </w:p>
    <w:p>
      <w:pPr>
        <w:pStyle w:val="Normal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quired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State three features of a liquid asset.</w:t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ab/>
      </w:r>
      <w:r>
        <w:rPr>
          <w:rFonts w:cs="Arial" w:ascii="Arial" w:hAnsi="Arial"/>
          <w:i/>
          <w:sz w:val="24"/>
          <w:szCs w:val="24"/>
        </w:rPr>
        <w:t>(3 marks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 xml:space="preserve">Explain three ways through which banks managed to improve their liquidity positions. 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rmal"/>
        <w:ind w:left="6480"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are given the following demand and supply of the Malawi Kwacha in the foreign exchange markets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and:</w:t>
        <w:tab/>
        <w:t>30,000-8,000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ly:</w:t>
        <w:tab/>
        <w:t>25,000-12,000e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e is the nominal exchange rate expressed as US Dollars per Malawi Kwach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rmal"/>
        <w:numPr>
          <w:ilvl w:val="0"/>
          <w:numId w:val="10"/>
        </w:numPr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d the fundamental value of the Malawi Kwacha. </w:t>
        <w:tab/>
        <w:tab/>
        <w:t xml:space="preserve">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ind w:left="144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If the exchange rate is USD 0.3 = MK1; explain whether the Kwacha is over-valued or under-valued?</w:t>
        <w:tab/>
        <w:tab/>
        <w:t xml:space="preserve">   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)</w:t>
        <w:tab/>
        <w:t xml:space="preserve">Graphically present your findings in (ii) above. </w:t>
        <w:tab/>
        <w:tab/>
        <w:t xml:space="preserve">   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)</w:t>
        <w:tab/>
        <w:t>What is the balance of payments (BOP) surplus or deficit?</w:t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how the following factors affect the demand and supply of foreign currency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tion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/>
      </w:pPr>
      <w:r>
        <w:rPr>
          <w:rFonts w:cs="Arial" w:ascii="Arial" w:hAnsi="Arial"/>
          <w:sz w:val="24"/>
          <w:szCs w:val="24"/>
        </w:rPr>
        <w:t xml:space="preserve">Interest rates 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ently, the Reserve Bank of Malawi devalued the exchanged rate and at the    same time floated it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quired:</w:t>
      </w:r>
    </w:p>
    <w:p>
      <w:pPr>
        <w:pStyle w:val="Normal"/>
        <w:numPr>
          <w:ilvl w:val="0"/>
          <w:numId w:val="9"/>
        </w:numPr>
        <w:ind w:left="540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fine the terms floatation and devaluation. </w:t>
        <w:tab/>
        <w:tab/>
        <w:tab/>
        <w:t xml:space="preserve">     </w:t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ind w:left="18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540" w:hanging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ways through which devaluation of the exchange rate was expected to improve the country’s foreign exchange position. 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tabs>
          <w:tab w:val="left" w:pos="720" w:leader="none"/>
        </w:tabs>
        <w:ind w:left="21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72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720"/>
      </w:pPr>
      <w:rPr>
        <w:i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6:00Z</dcterms:created>
  <dc:creator>sgondwe</dc:creator>
  <dc:description/>
  <cp:keywords/>
  <dc:language>en-US</dc:language>
  <cp:lastModifiedBy>Nitta Ganizani</cp:lastModifiedBy>
  <dcterms:modified xsi:type="dcterms:W3CDTF">2013-04-15T09:39:00Z</dcterms:modified>
  <cp:revision>5</cp:revision>
  <dc:subject/>
  <dc:title/>
</cp:coreProperties>
</file>