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FINANCIAL MARKETS1 (IOBM – D203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hursday, 20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50165</wp:posOffset>
                </wp:positionV>
                <wp:extent cx="61055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95pt" to="474.7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7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fferentiate the term interest rate from yield to maturity.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numPr>
          <w:ilvl w:val="0"/>
          <w:numId w:val="7"/>
        </w:numPr>
        <w:spacing w:lineRule="auto" w:line="360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be how interest rates are a critical factor in influencing the economic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ctivities of a nation.</w:t>
        <w:tab/>
        <w:tab/>
        <w:tab/>
        <w:t xml:space="preserve">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7"/>
        </w:numPr>
        <w:spacing w:lineRule="auto" w:line="360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is triangular arbitrage.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7"/>
        </w:numPr>
        <w:spacing w:lineRule="auto" w:line="360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reasons why would market participants be interested in triangular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arbitrage transactions.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spacing w:lineRule="auto" w:line="360"/>
        <w:ind w:left="576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1125" w:hanging="11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xplain how financial markets impact the economic status of a country.(</w:t>
      </w:r>
      <w:r>
        <w:rPr>
          <w:rFonts w:cs="Arial" w:ascii="Arial" w:hAnsi="Arial"/>
          <w:i/>
        </w:rPr>
        <w:t>6 Marks)</w:t>
      </w:r>
    </w:p>
    <w:p>
      <w:pPr>
        <w:pStyle w:val="Normal"/>
        <w:spacing w:lineRule="auto" w:line="360"/>
        <w:ind w:left="112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 Discuss why financial markets such as capital markets require regulation b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ecurities and Exchange Commission.                                                   (</w:t>
      </w:r>
      <w:r>
        <w:rPr>
          <w:rFonts w:cs="Arial" w:ascii="Arial" w:hAnsi="Arial"/>
          <w:i/>
        </w:rPr>
        <w:t>6 Mark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60"/>
        <w:ind w:left="810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>The market information available to an investor is that NICO shares are currently paying  a  dividend rate of K1.00 per share, dividend rate is to grow at</w: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ind w:left="810" w:hanging="81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a constant rate of 6 % per annum and the general shareholders` return expectation is 13 %.Compute the market price of the  share.                </w:t>
      </w:r>
      <w:r>
        <w:rPr>
          <w:rFonts w:cs="Arial" w:ascii="Arial" w:hAnsi="Arial"/>
          <w:i/>
        </w:rPr>
        <w:t>(3 Marks)</w:t>
      </w:r>
    </w:p>
    <w:p>
      <w:pPr>
        <w:pStyle w:val="ListParagraph"/>
        <w:spacing w:lineRule="auto" w:line="360"/>
        <w:ind w:left="6210" w:firstLine="2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Highlight</w:t>
      </w:r>
      <w:r>
        <w:rPr>
          <w:rFonts w:cs="Arial" w:ascii="Arial" w:hAnsi="Arial"/>
          <w:b/>
          <w:u w:val="single"/>
        </w:rPr>
        <w:t xml:space="preserve"> two</w:t>
      </w:r>
      <w:r>
        <w:rPr>
          <w:rFonts w:cs="Arial" w:ascii="Arial" w:hAnsi="Arial"/>
        </w:rPr>
        <w:t xml:space="preserve"> incentives and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</w:rPr>
        <w:t xml:space="preserve"> drawback of investing in mutual funds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6 Marks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scuss the similarity and difference between credit union and contractual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avings financial institution.      </w:t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</w:rPr>
        <w:t>6 Marks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f an investor was to place funds in treasury bills, describe how yield on such an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investment can be determined. </w:t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</w:rPr>
        <w:t>3 Marks)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20" w:hanging="81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inflation prevailing in the market is perceived to have been caused by excessive growth in money supply, mention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measures financial authorities would put in place to bring it down. </w:t>
        <w:tab/>
        <w:tab/>
        <w:tab/>
        <w:t xml:space="preserve">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explain the term Negotiable Certificate of deposit.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spacing w:lineRule="auto" w:line="360"/>
        <w:ind w:left="720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table below shows yield on selected securities as at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10.</w:t>
      </w:r>
      <w:r>
        <w:rPr>
          <w:rFonts w:cs="Arial" w:ascii="Arial" w:hAnsi="Arial"/>
          <w:b/>
        </w:rPr>
        <w:t xml:space="preserve"> </w:t>
      </w:r>
    </w:p>
    <w:tbl>
      <w:tblPr>
        <w:tblW w:w="4332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312"/>
      </w:tblGrid>
      <w:tr>
        <w:trPr>
          <w:trHeight w:val="52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Security Ty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ield</w:t>
            </w:r>
          </w:p>
        </w:tc>
      </w:tr>
      <w:tr>
        <w:trPr>
          <w:trHeight w:val="225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91   Day Treasury Bil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80  Day Treasury Bill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70 Day Treasury Bil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 Year corporate bon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sted stock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.0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8.5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3.0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9.0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7.00 %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able reveals existence of Reverse Yield Gap as at 3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December 2010. Discuss why it occurred.     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6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what upward slope of yield curve signifies and its justification.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a reason why bond prices fall when interest rates rise.   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culate the market price of a discounted bond, given a bond with face value of K1,000,000 payable in three years time at a yield to maturity rate of 11.50 %. </w:t>
      </w:r>
    </w:p>
    <w:p>
      <w:pPr>
        <w:pStyle w:val="ListParagraph"/>
        <w:spacing w:lineRule="auto" w:line="360"/>
        <w:ind w:left="7155" w:firstLine="45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ublic company has just paid a cash dividend of K 2.00 per share and its shareholders require a return of 16 %.The dividend payout rate is to grow steadily by 8% per year .If an investor is to buy 2,500,000 shares now, compute his total capital gain in year five.  </w:t>
        <w:tab/>
        <w:tab/>
        <w:tab/>
        <w:tab/>
        <w:tab/>
        <w:t xml:space="preserve">           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haracteristics of an organized securities exchange.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are dealers are crucial in the over –the – counter markets. 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uice Manufacturing firm is in the process of increasing its production levels</w:t>
      </w:r>
    </w:p>
    <w:p>
      <w:pPr>
        <w:pStyle w:val="ListParagraph"/>
        <w:tabs>
          <w:tab w:val="left" w:pos="720" w:leader="none"/>
        </w:tabs>
        <w:spacing w:lineRule="auto" w:line="360"/>
        <w:ind w:left="720" w:hanging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but faces cash flow challenges .At its Meeting, the board of directors agreed to   raise  finances through issuance of a five year bond.</w:t>
      </w:r>
    </w:p>
    <w:p>
      <w:pPr>
        <w:pStyle w:val="ListParagraph"/>
        <w:tabs>
          <w:tab w:val="left" w:pos="720" w:leader="none"/>
        </w:tabs>
        <w:spacing w:lineRule="auto" w:line="360"/>
        <w:ind w:left="72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efine a collable bond.</w:t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24"/>
          <w:szCs w:val="24"/>
        </w:rPr>
        <w:t>(2marks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0" w:leader="none"/>
        </w:tabs>
        <w:spacing w:lineRule="auto" w:line="36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b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reasons why the board would favour issuance of a callable       bond.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explai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processes that are to be undertaken  for  the bond issue  to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e accepted and get into the public hands. </w:t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2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ey market volatility has of late exposed banks to liquidity risks. </w:t>
      </w:r>
    </w:p>
    <w:p>
      <w:pPr>
        <w:pStyle w:val="ListParagraph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Explain liquidity risks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Giv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easons leading to its occurrence. </w:t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6 marks)</w:t>
      </w:r>
      <w:r>
        <w:rPr>
          <w:rFonts w:cs="Arial" w:ascii="Arial" w:hAnsi="Arial"/>
          <w:sz w:val="24"/>
          <w:szCs w:val="24"/>
        </w:rPr>
        <w:tab/>
        <w:t xml:space="preserve">      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can the bank handle deposit drain?  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Discuss how crucial bankers’ acceptances are in international trade. 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125" w:hanging="765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7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>
        <w:i w:val="false"/>
        <w:b w:val="false"/>
        <w:rFonts w:ascii="Arial" w:hAnsi="Arial" w:eastAsia="Calibri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9">
    <w:lvl w:ilvl="0">
      <w:start w:val="1"/>
      <w:numFmt w:val="lowerRoman"/>
      <w:lvlText w:val="%1)"/>
      <w:lvlJc w:val="right"/>
      <w:pPr>
        <w:tabs>
          <w:tab w:val="num" w:pos="0"/>
        </w:tabs>
        <w:ind w:left="1080" w:hanging="360"/>
      </w:pPr>
      <w:rPr>
        <w:i w:val="false"/>
        <w:rFonts w:ascii="Arial" w:hAnsi="Arial" w:eastAsia="Calibri" w:cs="Arial"/>
      </w:r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1485" w:hanging="360"/>
      </w:p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0"/>
        </w:tabs>
        <w:ind w:left="477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Calibri" w:cs="Aria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54:00Z</dcterms:created>
  <dc:creator>bankers</dc:creator>
  <dc:description/>
  <cp:keywords/>
  <dc:language>en-US</dc:language>
  <cp:lastModifiedBy>Nitta Ganizani</cp:lastModifiedBy>
  <cp:lastPrinted>2014-10-22T17:03:00Z</cp:lastPrinted>
  <dcterms:modified xsi:type="dcterms:W3CDTF">2014-11-06T13:42:00Z</dcterms:modified>
  <cp:revision>3</cp:revision>
  <dc:subject/>
  <dc:title> </dc:title>
</cp:coreProperties>
</file>