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FINANCIAL MARKETS 1(IOBM – D203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uesday, 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cribe the following term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rchasing Power Parity.     </w:t>
        <w:tab/>
        <w:tab/>
        <w:tab/>
        <w:tab/>
        <w:tab/>
        <w:t xml:space="preserve"> </w:t>
        <w:tab/>
        <w:t xml:space="preserve">  </w:t>
      </w:r>
      <w:r>
        <w:rPr>
          <w:rFonts w:cs="Arial" w:ascii="Arial" w:hAnsi="Arial"/>
          <w:i/>
          <w:sz w:val="24"/>
          <w:szCs w:val="24"/>
        </w:rPr>
        <w:t>(5 marks )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secured bonds.                </w:t>
        <w:tab/>
        <w:tab/>
        <w:tab/>
        <w:tab/>
        <w:tab/>
        <w:t xml:space="preserve"> </w:t>
        <w:tab/>
        <w:t xml:space="preserve">  </w:t>
      </w:r>
      <w:r>
        <w:rPr>
          <w:rFonts w:cs="Arial" w:ascii="Arial" w:hAnsi="Arial"/>
          <w:i/>
          <w:sz w:val="24"/>
          <w:szCs w:val="24"/>
        </w:rPr>
        <w:t>(5 marks )</w:t>
      </w:r>
    </w:p>
    <w:p>
      <w:pPr>
        <w:pStyle w:val="ListParagraph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Mutual funds.                          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 (5 marks )</w:t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Describe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categories of financial markets.   </w:t>
        <w:tab/>
        <w:tab/>
      </w:r>
      <w:r>
        <w:rPr>
          <w:rFonts w:cs="Arial" w:ascii="Arial" w:hAnsi="Arial"/>
          <w:b/>
        </w:rPr>
        <w:t xml:space="preserve"> </w:t>
        <w:tab/>
        <w:t xml:space="preserve"> 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Why is cross rate important in foreign exchange transactions?</w:t>
        <w:tab/>
        <w:t xml:space="preserve">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276"/>
        <w:ind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A Malawian vendor holds a foreign currency denominated account with a local bank account and is intending to use these funds to pay off a supplier based in Washington DC. The invoice total is USD 2,000.Calculate the amount in Rand that will be debited to satisfy the invoice, given the rate of MK 152 to a Dollar and MK 24 to a Rand.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ind w:left="45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List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types of information that a Negotiable Certificate of Deposit normally contains. 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ind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According to the theory called Fisher’s Effect, outlin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components of a nominal rate.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rFonts w:cs="Arial" w:ascii="Arial" w:hAnsi="Arial"/>
        </w:rPr>
        <w:t xml:space="preserve">Explain the information that stock market indexes give to investors. </w:t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ind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te the total return on investment in three years time, given the following and ignoring tax and transaction costs: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spacing w:lineRule="auto" w:line="360"/>
        <w:ind w:left="216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500,000 shares bought just before dividend payout at K10.50 per share.</w:t>
      </w:r>
    </w:p>
    <w:p>
      <w:pPr>
        <w:pStyle w:val="Normal"/>
        <w:numPr>
          <w:ilvl w:val="2"/>
          <w:numId w:val="4"/>
        </w:numPr>
        <w:spacing w:lineRule="auto" w:line="360"/>
        <w:ind w:left="216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Current dividend rate is K 1.10 per share.</w:t>
      </w:r>
    </w:p>
    <w:p>
      <w:pPr>
        <w:pStyle w:val="Normal"/>
        <w:numPr>
          <w:ilvl w:val="2"/>
          <w:numId w:val="4"/>
        </w:numPr>
        <w:spacing w:lineRule="auto" w:line="360"/>
        <w:ind w:left="216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Steady dividend growth rate of 9 % per annum.</w:t>
      </w:r>
    </w:p>
    <w:p>
      <w:pPr>
        <w:pStyle w:val="Normal"/>
        <w:numPr>
          <w:ilvl w:val="2"/>
          <w:numId w:val="4"/>
        </w:numPr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icted share price in three years time immediately after dividend payout is K 15.00.       </w:t>
      </w:r>
    </w:p>
    <w:p>
      <w:pPr>
        <w:pStyle w:val="Normal"/>
        <w:ind w:left="7200" w:firstLine="72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11 mark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In what ways are futures contracts similar to forward contracts? </w:t>
        <w:tab/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6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Outlin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factors that distinguish futures contracts from forward contracts</w:t>
      </w:r>
    </w:p>
    <w:p>
      <w:pPr>
        <w:pStyle w:val="Normal"/>
        <w:spacing w:lineRule="auto" w:line="276"/>
        <w:ind w:left="7200" w:firstLine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ind w:left="7200"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6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b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Treasury bill tendering systems commonly applied in world money markets and name the system which has been adopted by the Malawi market. 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/>
        <w:ind w:left="72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uring the Treasury bill auction held on 24 June, 2011, the authorities raised an amount of K3.2 Billion.60 % of the value went at the bid price of 99.2015 while 25 % and 15 % of the value went at 98.9520 and 97.9675 bid prices respectively. Required to calculate the following;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ighted Average Price of the auction.    </w:t>
      </w:r>
    </w:p>
    <w:p>
      <w:pPr>
        <w:pStyle w:val="ListParagraph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5"/>
        </w:numPr>
        <w:ind w:left="144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ield on the 91 day Treasury bill that was allotted at the bid rate of 97.9675.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(Total 20 marks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work at head office of PRV Bank in the finance section and your duties include looking into liquidity issues of the bank. Describ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ays which can be used by the bank to measure its liquidity exposure.   </w:t>
        <w:tab/>
        <w:tab/>
      </w:r>
      <w:r>
        <w:rPr>
          <w:rFonts w:cs="Arial" w:ascii="Arial" w:hAnsi="Arial"/>
          <w:i/>
        </w:rPr>
        <w:t>(12 marks)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uppose a 12% per annum bond of K5, 000,000 whose interest is payable once a year will mature in 5 years time and the ruling interest rate in the market is 10%.Calculate the following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present value of the bond.  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terest payable on the bond.</w:t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 value of annuity.</w:t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Face value at year 5 which is inclusive of interest earned.</w:t>
        <w:tab/>
        <w:tab/>
      </w:r>
    </w:p>
    <w:p>
      <w:pPr>
        <w:pStyle w:val="Normal"/>
        <w:spacing w:lineRule="auto" w:line="276"/>
        <w:ind w:left="7200" w:firstLine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e the term interest rate and why it is useful in Money markets. </w:t>
      </w:r>
    </w:p>
    <w:p>
      <w:pPr>
        <w:pStyle w:val="Normal"/>
        <w:spacing w:lineRule="auto" w:line="276"/>
        <w:ind w:left="7200" w:firstLine="720"/>
        <w:jc w:val="both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Mention and briefly explain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factors that affect the general level of interest rates.</w:t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15 marks)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iven a required real rate of return of 15 % and a ruling inflation rate of 7 %, calculate the nominal rate.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(3 marks 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8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utlin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steps to be undertaken in a banker`s acceptance transaction involving a Malawian importer and a Japanese exporter.</w:t>
        <w:tab/>
        <w:tab/>
        <w:t xml:space="preserve">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Explain in detail why most investors engage in hedge and arbitrage type of transactions. 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10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rFonts w:ascii="Arial" w:hAnsi="Arial" w:eastAsia="Times New Roman" w:cs="Arial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8:00Z</dcterms:created>
  <dc:creator>bankers</dc:creator>
  <dc:description/>
  <cp:keywords/>
  <dc:language>en-US</dc:language>
  <cp:lastModifiedBy>NGanizani</cp:lastModifiedBy>
  <cp:lastPrinted>2011-10-03T10:00:00Z</cp:lastPrinted>
  <dcterms:modified xsi:type="dcterms:W3CDTF">2011-10-03T12:44:00Z</dcterms:modified>
  <cp:revision>5</cp:revision>
  <dc:subject/>
  <dc:title> </dc:title>
</cp:coreProperties>
</file>