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</w:t>
        <w:tab/>
        <w:t xml:space="preserve"> CUSTOMER SERVICE (IOBM –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14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23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 xml:space="preserve">Section A consists of 30 multiple choice questions, each question carries 2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marks. 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 in Section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ambert and stock (1982) defined customer Service as “ the output of a firm’s physical distribution system.” The output of physical distribution includes the following except:-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utilities of time and plac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order siz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mpt replacement of defective products and services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oments of trut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ich attribute of customer care and service states that “service need to be defined and measured from the customers view point”?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ficiency attribute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Quality attribut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ffective attribut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ople attribut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 is the component of service delivery process that takes place when customers seek some service directed at them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ental stimulus processing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 processing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ing peopl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 desk processing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his level of customer contact, there is no physical contact between customers and service providers. Contact takes place at arm’s length through the medium of electronic or physical distribution channels. 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edium contact services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w contact services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lectronic contact services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igh contact servic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 following statements best describes relationship marketing?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primary goal of relationship marketing is to entice a buyer to make a purchase through such inducements as low prices, convenience or packaging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lationship marketing is the development, growth and maintenance of cost-effective, high value relationships with individual customers, suppliers, distributors, retailers and other partners</w:t>
      </w:r>
    </w:p>
    <w:p>
      <w:pPr>
        <w:pStyle w:val="ListParagraph"/>
        <w:numPr>
          <w:ilvl w:val="0"/>
          <w:numId w:val="27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It involves the focus on making products and then promoting to customers in the hope of selling enough to cover costs and earn profits</w:t>
      </w:r>
    </w:p>
    <w:p>
      <w:pPr>
        <w:pStyle w:val="ListParagraph"/>
        <w:numPr>
          <w:ilvl w:val="0"/>
          <w:numId w:val="27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Relationship marketing involves all managerial actions that enable all members of an organization to understand, accept and fulfil their receptive roles in implementing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a marketing strateg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order to build and sustain real customer value, it is important to recognize that relationships must be built with a number of important constituencies which is called the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</w:rPr>
        <w:t xml:space="preserve"> markets model. Some of these markets include the following except:-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internal markets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employer markets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supplier markets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customer market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 research and customer feedback gathering can be carried out via such methods as:-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nline or e-mail distributed questionnaires and feedback forms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essage boards on the website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te monitoring to record hits, browsing and patterns of users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 behavior and demonstrated preferences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, 2 and 3                                            (c)   3, 4 and 1  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 3 and 4                                           (d)   4, 1 and 2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gislations and regulations exist in many countries to protect customers from the misuse of personal details held on computer, unsolicited mail and invasion of privacy. In the UK, --------------- made it illegal to procure the disclosure of computer held information, and to sell or offer to sell computer-held information.</w:t>
        <w:tab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The data protection Act 199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mailing preference service Ac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data protection and criminal justice Act 199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criminal justice and public Order Act 1994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bank is only justified in refusing to pay a customer’s cheque and other instruments in the following circumstances except:-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ufficient fund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efective chequ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gal bar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mount above cashiers limi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 following variables is not a determinant of service quality?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angibles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surance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semblance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mpath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ichheld’s  model establishes beyond doubt the linkages between external service performance and internal strategic instruments in a sequence which operates in a “circle of Virtue” and these are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xternal service quality generates customer satisfaction though we have to remember that it is not enough to produce customers who are merely satisfied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 loyalty leads to more profitable growth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mployee retention will be accelerated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fitable growth is likely to be correlated with internal service quality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,2 and 3                                        (c)   3, 4 and 1 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,3 and 4                                        (d)   All of the abov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uce W. Tuckman developed a model on team foundation which has 4 stages. Under which stage does Tuckman states that “team members begin to take ownership for the team’s performance and they begin to have confidence in the teams’ abilities?”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orming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orming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rming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Performing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ccording to Glenn M Parkez, research indicates that there ar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types of styles of team players. What is the difference between the team players challenger and collaborator?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challenger serves as the teams’ devil’s advocate and often questions the teams’ goals, methods and procedures while a collaborator is goal oriented and is willing to do what is needed to get the job done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challenger is goal oriented and is willing to do what is needed to get the job done while as a collaborator serves as the teams devil’s advocate and often questions the teams goals, methods  and procedures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challenger is task-oriented and does everything possible to provide the team with skills, knowledge and information needed to achieve its goals while as a collaborator is a good listener and encourages other team members to participate in the team discussions and decisions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challenger is a good listener and encourages other team members to participate in the team’s discussions and decisions while as a collaborator is task oriented and does everything possible to provide the team with skills, knowledge and information needed to achieve its goal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main threat to companies in the retailer sector is that:-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ices will be driven down by consumer’s ability to shop around using the internet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ny public sector organizations have benefited from implementing a competitive philosophy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umber of companies are hampered by resistance to change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s are increasingly having greater powers resulting in high demand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ey factors in managing the quality of internal service operations include the following except:-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cruitment of skilled customer-facing peopl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supply of appropriate training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inforcing customer loyalty with incentives and rewards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empowerment of staff to take decisions which will attract and keep customer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hristopher, Payne and Ballantyne, 1992, states that successful relationship marketing requires the integration of the following:-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 Servic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Qualit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rketing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 care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, 2 and 3                                         (c)   1, 3 and 4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, 3 and 4                                         (d)  1, 2 and 4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d Johns’ model for customer service excellence (the twelve pillars of performance) involves 3 major dimensions, each with 4 pillars. Which are the 4 pillars of the dimension “your Strategy”?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mmitment, Credibility, classification, concentration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</w:rPr>
        <w:t>Capability, continuity, courtesy, creativity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mmitment, credibility, capability, continuity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, concentration, courtesy, creativit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components of a successful help desk includes  the following except:-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ople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stomer expectations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es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y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ne of the basic skills needed to work successfully as a help desk is self management skills which states that they are the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kills and personality traits that people need to deliver great service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kills that people need to complete their work effectively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kills people need to use and support the specific products the help desk support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kills people need that are unique to the profession they suppor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ust as working in a group that calls itself a team does not make a person a team player, assembling a group of team players does not make it a successful team. To be successful a team must share the following characteristics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clear sense of purpos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 organized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enness and trust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e relationships with other support groups 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1, 2 and 3                                         (c)  1, 2 and 4 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, 3 and 4                                         (d)   all of the above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ffective supply chain management can provide an important competitive advantage for a business marketer that results in the following:-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creased innovation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ecreased labour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ecreased conflict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ood  communication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benefits from a marketing organization and supplier relationship include one of the following:-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igher levels of inventory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creased buying power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mproved quality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ss innovative products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aim of customer care is the survivor and success of an organization. From an  organization point of view customer care is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way you smile to the customer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ource of employee satisfaction which enhances performance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way of minimizing word of mouth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tention of existing customers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rking with difficult customers requires patience and composure. The following are some of the steps that can be followed to handle difficult customers.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et focused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t the customer vent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xcuse yourself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stening actively.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/>
      </w:pPr>
      <w:r>
        <w:rPr>
          <w:rFonts w:cs="Arial" w:ascii="Arial" w:hAnsi="Arial"/>
        </w:rPr>
        <w:t>1, 2 and 3                           (c)   1, 2 and 4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2, 3 and 4                         (d)  1, 3 and 4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factors were perceived to be the efficient complaint handling according to the general public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speed of response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ing kept informed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eeling that the problem was fairly investigated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aving a named person to deal with.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>
          <w:rFonts w:cs="Arial" w:ascii="Arial" w:hAnsi="Arial"/>
        </w:rPr>
        <w:t>1and 2                                (c)   1 and 3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>
          <w:rFonts w:cs="Arial" w:ascii="Arial" w:hAnsi="Arial"/>
        </w:rPr>
        <w:t>2 and 4                               (d)  All of the abov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odney Overton (customer service) suggests that customer service involves one of the following key values:-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nagerial values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urtes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ibilit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stomer visit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n analysis of customer dissatisfaction in the UK produced a list of some 50 principle reasons why customers close their accounts and move to another bank. The main reasons cited by customers included:-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or customer service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or customer communication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ss of trust and confidence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w interest rates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rFonts w:cs="Arial" w:ascii="Arial" w:hAnsi="Arial"/>
        </w:rPr>
        <w:t>1, 2 and 3                              (c)   2, 3 and 4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, 3 and 4                              (d)  1, 2 and 4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ne of the reasons why culture is so difficult to define is because it has so many elements that interrelate and change over time. Some of these elements are:-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anguage, religion and education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ligion, language and geographical position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ducation, geographical position and religion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eographical position, education and languag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survey of managers attitudes to customer care (1994), the institute of management highlighted one of these as key benefit of improving customer care:-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rporate social responsibility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mpetitive advantage in the work place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tention of existing customers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st efficiency for the customer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ost help desks develop processes and procedures in an effort to ensure problems are handled quickly, correctly and consistently. What is the difference between a process and a procedure?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ocess is a collection of interrelated work activities that take a set of specific inputs and produce a set of specific outputs that are of value to the customer while a procedure is a step by step detailed set of instructions that describes how to perform a task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Arial" w:ascii="Arial" w:hAnsi="Arial"/>
        </w:rPr>
        <w:t>A process is a step by step detailed set of instructions that describes how to perform tasks while a procedure is a collection of interrelated set of activities that take a set of specific inputs and produce a set of specific outputs that are of value to the customer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es define how to do tasks while procedures define what task to do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dure is the process of collecting vital information from customers while process is a procedure of documenting a set of guide lines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uties of a customer to the bank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anker has an obligation to exercise or behave in a certain way in his dealings with a customer. Discuss these obligations and exceptions if any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 xml:space="preserve">         </w:t>
      </w:r>
      <w:r>
        <w:rPr>
          <w:rFonts w:cs="Arial" w:ascii="Arial" w:hAnsi="Arial"/>
          <w:i/>
        </w:rPr>
        <w:t>(17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chael Porter of Harvard School of Management proposed a certain format for illustrating the value chain model. With an aid of a well labeled diagram explain what is involved.</w:t>
      </w:r>
    </w:p>
    <w:p>
      <w:pPr>
        <w:pStyle w:val="Normal"/>
        <w:spacing w:lineRule="auto" w:line="276"/>
        <w:ind w:left="7020" w:firstLine="1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i/>
        </w:rPr>
        <w:t xml:space="preserve">(17 marks)     </w:t>
      </w:r>
    </w:p>
    <w:p>
      <w:pPr>
        <w:pStyle w:val="Normal"/>
        <w:numPr>
          <w:ilvl w:val="0"/>
          <w:numId w:val="22"/>
        </w:numPr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benefits that companies derive when they deliver excellent customer support.                                                                                </w:t>
      </w:r>
      <w:r>
        <w:rPr>
          <w:rFonts w:cs="Arial" w:ascii="Arial" w:hAnsi="Arial"/>
          <w:i/>
        </w:rPr>
        <w:t>(3 marks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(Total 20 marks)    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ationship marketing is the notion of customer retention. Outline any </w:t>
      </w:r>
      <w:r>
        <w:rPr>
          <w:rFonts w:cs="Arial" w:ascii="Arial" w:hAnsi="Arial"/>
          <w:b/>
          <w:u w:val="single"/>
        </w:rPr>
        <w:t>eight</w:t>
      </w:r>
      <w:r>
        <w:rPr>
          <w:rFonts w:cs="Arial" w:ascii="Arial" w:hAnsi="Arial"/>
        </w:rPr>
        <w:t xml:space="preserve"> benefits of customer retention to any organization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(16 marks)  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ways in which marketers can build long term customer relationships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(4 marks)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(Total 20 marks)   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The most effective companies approach customer relationship management as a complete business strategy, in which people, processes and technology are organized to deliver superior value to customers. Outlin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of the qualities of successful customer relationship management systems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levels of customer relationship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ab/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10" w:right="1531" w:gutter="0" w:header="720" w:top="107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lowerLetter"/>
      <w:lvlText w:val="(%1)"/>
      <w:lvlJc w:val="left"/>
      <w:pPr>
        <w:tabs>
          <w:tab w:val="num" w:pos="0"/>
        </w:tabs>
        <w:ind w:left="181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53:00Z</dcterms:created>
  <dc:creator>NGanizani</dc:creator>
  <dc:description/>
  <dc:language>en-US</dc:language>
  <cp:lastModifiedBy>lyness</cp:lastModifiedBy>
  <dcterms:modified xsi:type="dcterms:W3CDTF">2012-04-24T15:53:00Z</dcterms:modified>
  <cp:revision>2</cp:revision>
  <dc:subject/>
  <dc:title/>
</cp:coreProperties>
</file>