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</w:t>
        <w:tab/>
        <w:t xml:space="preserve"> CUSTOMER SERVICE (IOBM – C102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 Tuesday, 6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054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2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 xml:space="preserve">Section A consists of 20 multiple choice questions, each question carries 2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 xml:space="preserve">marks. 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 in Section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4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Answer </w:t>
      </w:r>
      <w:r>
        <w:rPr>
          <w:rFonts w:cs="Arial" w:ascii="Arial" w:hAnsi="Arial"/>
          <w:b/>
          <w:u w:val="single"/>
        </w:rPr>
        <w:t>ALL</w:t>
      </w:r>
      <w:r>
        <w:rPr>
          <w:rFonts w:cs="Arial" w:ascii="Arial" w:hAnsi="Arial"/>
          <w:b/>
        </w:rPr>
        <w:t xml:space="preserve"> questions from this section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employee motivation, which statement is true?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loyees are highly motivated by money only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 motivation can often be much more effective than money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loyees are willing to work without pay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loyees are highly motivated by company cars onl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ccording to Judd (1987) the additional ‘P’ to the 4 ‘Ps’ is?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ce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ion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 of the listed items, which one does not form the basis of service expectation?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tertainment 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 of mouth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ing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t experienc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s became more customer focused because of;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al markets deregulation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tition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ological changes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only</w:t>
      </w:r>
    </w:p>
    <w:p>
      <w:pPr>
        <w:pStyle w:val="ListParagraph"/>
        <w:numPr>
          <w:ilvl w:val="0"/>
          <w:numId w:val="4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 and (iii) only</w:t>
      </w:r>
    </w:p>
    <w:p>
      <w:pPr>
        <w:pStyle w:val="ListParagraph"/>
        <w:numPr>
          <w:ilvl w:val="0"/>
          <w:numId w:val="4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i) only</w:t>
      </w:r>
    </w:p>
    <w:p>
      <w:pPr>
        <w:pStyle w:val="ListParagraph"/>
        <w:numPr>
          <w:ilvl w:val="0"/>
          <w:numId w:val="4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 abov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communication of service quality, like advertising,  awareness leads to; 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ehension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on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iction leads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h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hich step is important to follow when you have just joined a new team? 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 yourself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t your curriculum vitae for all to see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the lingo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ose a partner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ich of the following is the most important and expensive component of a help desk? </w:t>
      </w:r>
    </w:p>
    <w:p>
      <w:pPr>
        <w:pStyle w:val="ListParagraph"/>
        <w:numPr>
          <w:ilvl w:val="0"/>
          <w:numId w:val="21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</w:t>
      </w:r>
    </w:p>
    <w:p>
      <w:pPr>
        <w:pStyle w:val="ListParagraph"/>
        <w:numPr>
          <w:ilvl w:val="0"/>
          <w:numId w:val="21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ology</w:t>
      </w:r>
    </w:p>
    <w:p>
      <w:pPr>
        <w:pStyle w:val="ListParagraph"/>
        <w:numPr>
          <w:ilvl w:val="0"/>
          <w:numId w:val="21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ses</w:t>
      </w:r>
    </w:p>
    <w:p>
      <w:pPr>
        <w:pStyle w:val="ListParagraph"/>
        <w:numPr>
          <w:ilvl w:val="0"/>
          <w:numId w:val="21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Michael Porter’s value chain model, three of the four support activities are firm infrastructure, human resource management and technology development. What is the fourth activity? </w:t>
      </w:r>
    </w:p>
    <w:p>
      <w:pPr>
        <w:pStyle w:val="ListParagraph"/>
        <w:numPr>
          <w:ilvl w:val="0"/>
          <w:numId w:val="2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ement</w:t>
      </w:r>
    </w:p>
    <w:p>
      <w:pPr>
        <w:pStyle w:val="ListParagraph"/>
        <w:numPr>
          <w:ilvl w:val="0"/>
          <w:numId w:val="2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and sales</w:t>
      </w:r>
    </w:p>
    <w:p>
      <w:pPr>
        <w:pStyle w:val="ListParagraph"/>
        <w:numPr>
          <w:ilvl w:val="0"/>
          <w:numId w:val="2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</w:t>
      </w:r>
    </w:p>
    <w:p>
      <w:pPr>
        <w:pStyle w:val="ListParagraph"/>
        <w:numPr>
          <w:ilvl w:val="0"/>
          <w:numId w:val="2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al servic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 of the following statements, which one truly describes a customer from an organization perspective?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is king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is king only up to a point where he is potentially profitable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is king at any cost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is king when he is doing business with you onl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t is only rightful for a bank to disclose customer information where; 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lient asks the banker to shout the information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lient’s spouse has asked for the information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nk is advertising its good services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nk is required by law to disclo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a banker is approached by a difficult customer, one of the things he should do is;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 the customer to the supervisor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et the customer lodge the complaint by filling a form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nore the customer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 the customer ve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way of reinforcing  a customer care message to the members of staff is; 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et them memorise the message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t inserts of the message in employees pay slips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ish those that are not interested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of the abov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 of the skills below, which one is not required on the help desk; 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 skills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skills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f management skills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otiating skill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cording to the Industrial Audiovisual Association the percentage of learning that is attributed to sight is; </w:t>
      </w:r>
    </w:p>
    <w:p>
      <w:pPr>
        <w:pStyle w:val="ListParagraph"/>
        <w:numPr>
          <w:ilvl w:val="0"/>
          <w:numId w:val="7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%</w:t>
      </w:r>
    </w:p>
    <w:p>
      <w:pPr>
        <w:pStyle w:val="ListParagraph"/>
        <w:numPr>
          <w:ilvl w:val="0"/>
          <w:numId w:val="7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%</w:t>
      </w:r>
    </w:p>
    <w:p>
      <w:pPr>
        <w:pStyle w:val="ListParagraph"/>
        <w:numPr>
          <w:ilvl w:val="0"/>
          <w:numId w:val="7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%</w:t>
      </w:r>
    </w:p>
    <w:p>
      <w:pPr>
        <w:pStyle w:val="ListParagraph"/>
        <w:numPr>
          <w:ilvl w:val="0"/>
          <w:numId w:val="7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is culture? 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ggae band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hared values and beliefs of society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cestral beliefs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mmon understand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does an organization identify the training and development objectives of the company?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organization’s budget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detailed rotation program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k the employees on trainings they want to attend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ing to customer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ood customer care represents, 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ifferentiating competitive advantage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onary organization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brant organization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centric organizati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ong the following list, which one is not necessarily important to know for signing-in customers?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nam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tal statu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pose of visi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 visit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ll the gap in the following sentence: Customer care is a mechanism of customer ………… by creating pull factors and minimize push factors.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tisfaction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ing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ctations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enti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irst step in a customer care programme is; 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 up systems of service delivery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training programmes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key dimensions of service quality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age a change age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ab/>
        <w:t>(60 MARKS)</w:t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sw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 xml:space="preserve">ANY THREE </w:t>
      </w:r>
      <w:r>
        <w:rPr>
          <w:rFonts w:cs="Arial" w:ascii="Arial" w:hAnsi="Arial"/>
        </w:rPr>
        <w:t>questions from this section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cent report has highlighted that your company has a lot of relationship challenges. Prepare a report to be submitted to the marketing manager: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before="0" w:after="0"/>
        <w:ind w:left="720" w:hanging="36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Explaining what Customer Relationship Management is.  </w:t>
        <w:tab/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before="0" w:after="0"/>
        <w:ind w:left="1440" w:hanging="108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Outlining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uses of CRM technology.  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before="0" w:after="0"/>
        <w:ind w:left="1080" w:hanging="72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Propose any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CRM facets that you think will be of great help to your company. In the proposal briefly explain the facilities and any advantage on each facility.  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before="0" w:after="0"/>
        <w:ind w:left="1440" w:hanging="108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Explain any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disadvantages of using technology in CRM. </w:t>
        <w:tab/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spacing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efine customer care.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sabeth Moss Kanter (1991) described five challenges for companies that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would develop close links with their customers. Provide any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of those. </w:t>
      </w:r>
    </w:p>
    <w:p>
      <w:pPr>
        <w:pStyle w:val="ListParagraph"/>
        <w:spacing w:before="0" w:after="0"/>
        <w:ind w:left="7200" w:firstLine="72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numPr>
          <w:ilvl w:val="0"/>
          <w:numId w:val="18"/>
        </w:numPr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ze a step by step approach that you would engage in setting up a</w:t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customer care programme. </w:t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(14 marks)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a Computer Supervisor of Bank X, and the Validation Supervisor wants to lodge a complaint as statements being produced are not clear due to low ink level in the printer. Based on this;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5"/>
        </w:numPr>
        <w:spacing w:before="0" w:after="0"/>
        <w:ind w:left="1134" w:hanging="774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an internal customer and why he is important. </w:t>
        <w:tab/>
        <w:tab/>
        <w:tab/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25"/>
        </w:numPr>
        <w:spacing w:before="0" w:after="0"/>
        <w:ind w:left="1134" w:hanging="774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ide the steps you will follow to rectify the statement problem.   </w:t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25"/>
        </w:numPr>
        <w:spacing w:before="0" w:after="0"/>
        <w:ind w:left="1134" w:hanging="77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Give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reasons why such complaints are important. </w:t>
        <w:tab/>
        <w:tab/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ind w:left="7254" w:hanging="77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 Bank has approached you as a consultant to develop a paper on their mystery shopper research on service quality.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is service quality? </w:t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  <w:szCs w:val="24"/>
        </w:rPr>
        <w:t>2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line with explanations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determinants of service quality.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t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conditions that have to be met to achieve or enhance high quality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services after the mystery shopper research. </w:t>
        <w:tab/>
        <w:tab/>
        <w:t xml:space="preserve">                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rmal"/>
        <w:ind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ind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Bruce W. Tuckman developed </w:t>
      </w:r>
      <w:r>
        <w:rPr>
          <w:rFonts w:cs="Arial" w:ascii="Arial" w:hAnsi="Arial"/>
          <w:b/>
          <w:sz w:val="24"/>
          <w:szCs w:val="24"/>
          <w:u w:val="single"/>
        </w:rPr>
        <w:t xml:space="preserve">four </w:t>
      </w:r>
      <w:r>
        <w:rPr>
          <w:rFonts w:cs="Arial" w:ascii="Arial" w:hAnsi="Arial"/>
          <w:sz w:val="24"/>
          <w:szCs w:val="24"/>
        </w:rPr>
        <w:t>stages of team forma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9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Using this model, what are the steps you would employ to build a project team on a new computer banking system, named T50? </w:t>
        <w:tab/>
        <w:t xml:space="preserve">         </w:t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NoSpacing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(b) </w:t>
        <w:tab/>
        <w:t xml:space="preserve">Giv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characteristics, with detailed explanations that you would expect if your team is successful.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(Total 20 marks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10" w:right="1531" w:gutter="0" w:header="720" w:top="1079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8915400</wp:posOffset>
              </wp:positionV>
              <wp:extent cx="54864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2pt" to="431.95pt,70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i w:val="false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8">
    <w:lvl w:ilvl="0">
      <w:start w:val="2"/>
      <w:numFmt w:val="lowerLetter"/>
      <w:lvlText w:val="(%1)"/>
      <w:lvlJc w:val="left"/>
      <w:pPr>
        <w:tabs>
          <w:tab w:val="num" w:pos="0"/>
        </w:tabs>
        <w:ind w:left="2520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0"/>
        </w:tabs>
        <w:ind w:left="43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26:00Z</dcterms:created>
  <dc:creator>NGanizani</dc:creator>
  <dc:description/>
  <cp:keywords/>
  <dc:language>en-US</dc:language>
  <cp:lastModifiedBy>NGanizani</cp:lastModifiedBy>
  <dcterms:modified xsi:type="dcterms:W3CDTF">2012-10-18T13:17:00Z</dcterms:modified>
  <cp:revision>7</cp:revision>
  <dc:subject/>
  <dc:title/>
</cp:coreProperties>
</file>