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ADVANCED BANKING LAW (IOBM – AD318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Tuesday, 1</w:t>
      </w:r>
      <w:r>
        <w:rPr>
          <w:rFonts w:cs="Arial" w:ascii="Arial" w:hAnsi="Arial"/>
          <w:b/>
          <w:bCs/>
          <w:vertAlign w:val="superscript"/>
        </w:rPr>
        <w:t xml:space="preserve">st </w:t>
      </w:r>
      <w:r>
        <w:rPr>
          <w:rFonts w:cs="Arial" w:ascii="Arial" w:hAnsi="Arial"/>
          <w:b/>
          <w:bCs/>
        </w:rPr>
        <w:t>May 20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57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pt" to="472.4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questions from this section.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plain the relevance of the guidelines produced by the ‘Basel Committee’ in relation to the banking sector in Malawi.</w:t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(Total 15 marks) 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Know your customer’ is a prerequisite to effective money-laundering controls. Discuss the requirements that that every financial institution must comply with before entering into a business relationship with the following customers. 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Natural person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Legal person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blic official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spacing w:lineRule="auto" w:line="360"/>
        <w:ind w:left="7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the following terms:-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Lender of last resort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5 marks) 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Large exposure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5 marks) 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Money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5 marks)</w:t>
      </w:r>
    </w:p>
    <w:p>
      <w:pPr>
        <w:pStyle w:val="ListParagraph"/>
        <w:spacing w:lineRule="auto" w:line="360"/>
        <w:ind w:left="7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</w:rPr>
        <w:t xml:space="preserve">Discuss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administrative sanctions that may be imposed by the Reserve Bank of Malawi on a bank that has ‘capital deficiency’. </w:t>
        <w:tab/>
        <w:tab/>
        <w:tab/>
        <w:tab/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Gelato Trust is a wealthy business tycoon and his net wealth is estimated at US$20 million. Mr Gelato is a member of parliament and a successful businessman who has never had any formal education. He has since applied for a banking licence. Mr. Gelato has been nominated as the Chief Executive Officer for the bank’s operation. The application is backed up by a one year business plan. Critically assess the banking application. 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mpo Pompo Investment Bank has recruited 6 new members of staff to work as bank tellers. The new recruits have no prior experience of working in a bank. During the orientation, the bank manager has requested you to explain to them the following systems of payment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hanging="720"/>
        <w:jc w:val="both"/>
        <w:rPr/>
      </w:pPr>
      <w:r>
        <w:rPr>
          <w:rFonts w:cs="Arial" w:ascii="Arial" w:hAnsi="Arial"/>
        </w:rPr>
        <w:t xml:space="preserve">In-house payment.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 xml:space="preserve">(5 marks)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hanging="720"/>
        <w:jc w:val="both"/>
        <w:rPr/>
      </w:pPr>
      <w:r>
        <w:rPr>
          <w:rFonts w:cs="Arial" w:ascii="Arial" w:hAnsi="Arial"/>
        </w:rPr>
        <w:t xml:space="preserve">Domestic Payment. </w:t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</w:rPr>
        <w:t xml:space="preserve">(5 marks)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hanging="720"/>
        <w:jc w:val="both"/>
        <w:rPr/>
      </w:pPr>
      <w:r>
        <w:rPr>
          <w:rFonts w:cs="Arial" w:ascii="Arial" w:hAnsi="Arial"/>
        </w:rPr>
        <w:t xml:space="preserve">Completion of payment involving an interbank transfer between a bank and its correspondent. 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(5 marks)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ayment message.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 xml:space="preserve">(5 marks) </w:t>
      </w:r>
    </w:p>
    <w:p>
      <w:pPr>
        <w:pStyle w:val="Normal"/>
        <w:spacing w:lineRule="auto" w:line="276" w:before="0" w:after="200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ins &amp; Hunter Bank advanced a K200 million Kwacha loan facility to Nyengo Investments which is one of the country’s leading manufacturers of cement. The facility was unsecured but the contract had a ‘negative pledge clause’ that it will neither dispose nor grant security over any or all of its fixed assets without the consent of Robins &amp; Hunter Bank. In breach of its contractual obligations, Nyengo Investments has obtained a secured facility from A&amp;G Bank over its real property to the tune of K100 million. A&amp;G Bank was aware of the negative pledge clause in the contract between Robins &amp; Hunter Bank. 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Define a negative pledge clause.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5 marks)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 Robins &amp; Hunter Bank on the relevant legal remedies that can be pursued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(15 marks)</w:t>
      </w:r>
    </w:p>
    <w:p>
      <w:pPr>
        <w:pStyle w:val="ListParagraph"/>
        <w:ind w:left="86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8 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nks in Malawi are increasingly getting involved in the issue of securities on the Malawi’s Stock Exchange through underwriting agreements and issuing securities. 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iscuss the Bank’s potential liability to the investors in terms of the bank’s own wrong doing and the issuer’s wrongdoing.</w:t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(Total 20 marks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KJJDM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KJJDM+TimesNewRoman;Times New Roman" w:hAnsi="BKJJDM+TimesNewRoman;Times New Roman" w:eastAsia="Calibri" w:cs="BKJJDM+TimesNew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19:00Z</dcterms:created>
  <dc:creator>bankers</dc:creator>
  <dc:description/>
  <dc:language>en-US</dc:language>
  <cp:lastModifiedBy>lyness</cp:lastModifiedBy>
  <cp:lastPrinted>2009-11-03T11:07:00Z</cp:lastPrinted>
  <dcterms:modified xsi:type="dcterms:W3CDTF">2012-04-26T12:19:00Z</dcterms:modified>
  <cp:revision>2</cp:revision>
  <dc:subject/>
  <dc:title/>
</cp:coreProperties>
</file>